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66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琼辉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，户籍所在地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福建省泉州市泉港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捕前系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有限公司业务员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    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泉港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港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琼辉犯职务侵占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十二年六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并处没收财产人民币三万元；犯伪造、买卖国家机关证件罪，判处有期徒刑六个月，决定执行有期徒刑十二年九个月，并处没收财产人民币三万元。责令退赔被害单位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4066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70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七个月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7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五个月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宽管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琼辉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613.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95.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39.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648.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没收财产人民币三万元，已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9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其中上次减刑时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减刑裁定书）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本次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9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缴纳凭证）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责令退赔被害单位经济损失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4066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未缴纳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21.7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帐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09.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关于罪犯陈琼辉对其财产性判项履行情况，监狱已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函询福建省泉州市泉港区人民法院，监狱已收到福建省泉州市泉港区人民法院相关回复。具体情况，详见《福建省泉州市泉港区人民法院关于陈琼辉案件执行情况复函》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财产性判项义务履行金额未达到个人应履行总额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；且考核期内月平均消费超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的罪犯。属于从严掌握减刑对象，因此，提请减刑幅度扣减五个月十五天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 xml:space="preserve">3 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 xml:space="preserve">2021 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 xml:space="preserve">6 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 xml:space="preserve">9 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琼辉在服刑期间，确有悔改表现，依照《中华人民共和国刑法》第七十八条、《中华人民共和国刑事诉讼法》第二百七十三条和《中华人民共和国监狱法》第二十九条之规定，建议对罪犯陈琼辉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三个月十五天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6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0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1-06-25T07:13:00Z</dcterms:modified>
  <cp:revision>30</cp:revision>
  <dc:subject/>
  <dc:title/>
</cp:coreProperties>
</file>