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16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李美超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汉族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7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，户籍所在地福建省福清市，捕前系农民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清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8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李美超犯故意伤害罪，判处有期徒刑六年，连带赔偿附带民事诉讼原告人经济损失共计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40153.9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宣判后，被告人不服，提出上诉。福建省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2017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7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以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65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去有期徒刑五个月，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宽管级罪犯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李美超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.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3.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23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连带赔偿附带民事诉讼原告人经济损失共计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40153.9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本次呈报期间提交已缴纳执行款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1990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凭证。该犯考核期内月均消费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8.0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账户可用余额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39.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关于罪犯李美超对其财产性判项履行情况，详见福建省福清市人民法院回函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未执行完财产性判项，因此，提请减刑幅度扣减一个月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李美超期间，确有悔改表现，依照《中华人民共和国刑法》第七十八条、《中华人民共和国刑事诉讼法》第二百七十三条和《中华人民共和国监狱法》第二十九条之规定，建议对罪犯李美超减刑四个月。特提请你院审理裁定。</w:t>
      </w:r>
    </w:p>
    <w:p>
      <w:pPr>
        <w:pStyle w:val="Normal"/>
        <w:snapToGrid w:val="false"/>
        <w:spacing w:lineRule="exact" w:line="4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napToGrid w:val="false"/>
        <w:spacing w:lineRule="exact" w:line="4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napToGrid w:val="false"/>
        <w:spacing w:lineRule="exact" w:line="4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napToGrid w:val="false"/>
        <w:spacing w:lineRule="exact" w:line="4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napToGrid w:val="false"/>
        <w:spacing w:lineRule="exact" w:line="4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napToGrid w:val="false"/>
        <w:spacing w:lineRule="exact" w:line="46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napToGrid w:val="false"/>
        <w:spacing w:lineRule="exact" w:line="46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62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0:52:00Z</dcterms:created>
  <dc:creator>微软用户</dc:creator>
  <dc:description/>
  <cp:keywords/>
  <dc:language>en-US</dc:language>
  <cp:lastModifiedBy>Administrator</cp:lastModifiedBy>
  <cp:lastPrinted>2021-03-09T14:11:00Z</cp:lastPrinted>
  <dcterms:modified xsi:type="dcterms:W3CDTF">2021-06-25T07:11:00Z</dcterms:modified>
  <cp:revision>37</cp:revision>
  <dc:subject/>
  <dc:title/>
</cp:coreProperties>
</file>