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36"/>
          <w:szCs w:val="36"/>
        </w:rPr>
        <w:t>福建省福州监狱</w:t>
      </w:r>
    </w:p>
    <w:p>
      <w:pPr>
        <w:pStyle w:val="Normal"/>
        <w:snapToGrid w:val="false"/>
        <w:spacing w:lineRule="exact" w:line="3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36"/>
          <w:szCs w:val="36"/>
        </w:rPr>
        <w:t>提请减刑建议书</w:t>
      </w:r>
    </w:p>
    <w:p>
      <w:pPr>
        <w:pStyle w:val="Normal"/>
        <w:spacing w:lineRule="exact" w:line="360"/>
        <w:jc w:val="right"/>
        <w:rPr>
          <w:rFonts w:ascii="Times New Roman" w:hAnsi="Times New Roman" w:eastAsia="楷体_GB2312;Arial Unicode MS" w:cs="楷体_GB2312;Arial Unicode MS"/>
          <w:kern w:val="2"/>
          <w:sz w:val="32"/>
          <w:szCs w:val="32"/>
        </w:rPr>
      </w:pPr>
      <w:r>
        <w:rPr>
          <w:rFonts w:ascii="Times New Roman" w:hAnsi="Times New Roman" w:cs="楷体_GB2312;Arial Unicode MS" w:eastAsia="楷体_GB2312;Arial Unicode MS"/>
          <w:kern w:val="2"/>
          <w:sz w:val="32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;Arial Unicode MS" w:eastAsia="楷体_GB2312;Arial Unicode MS"/>
          <w:kern w:val="2"/>
          <w:sz w:val="32"/>
          <w:szCs w:val="32"/>
        </w:rPr>
        <w:t>〕闽福狱减字第</w:t>
      </w:r>
      <w:r>
        <w:rPr>
          <w:rFonts w:eastAsia="楷体_GB2312;Arial Unicode MS" w:cs="楷体_GB2312;Arial Unicode MS" w:ascii="Times New Roman" w:hAnsi="Times New Roman"/>
          <w:kern w:val="2"/>
          <w:sz w:val="32"/>
          <w:szCs w:val="32"/>
        </w:rPr>
        <w:t>202</w:t>
      </w:r>
      <w:r>
        <w:rPr>
          <w:rFonts w:ascii="Times New Roman" w:hAnsi="Times New Roman" w:cs="楷体_GB2312;Arial Unicode MS" w:eastAsia="楷体_GB2312;Arial Unicode MS"/>
          <w:kern w:val="2"/>
          <w:sz w:val="32"/>
          <w:szCs w:val="32"/>
        </w:rPr>
        <w:t>号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罪犯杨中军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Arial Unicode MS"/>
        </w:rPr>
        <w:instrText xml:space="preserve"> AUTOTEXTLIST  \* MERGEFORMAT </w:instrTex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Arial Unicode MS"/>
        </w:rPr>
        <w:fldChar w:fldCharType="separate"/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Arial Unicode MS"/>
        </w:rPr>
        <w:fldChar w:fldCharType="end"/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，男，汉族，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99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出生，户籍所在地贵州省松桃苗族自治县，捕前系无业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福建省长乐市人民法院于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作出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）长刑初字第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2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号刑事裁决，以被告人杨中军犯盗窃罪，判处有期徒刑十年六个月，并处罚金人民币十万元，犯绑架罪，判处有期徒刑五年，并处罚金人民币一万元，决定执行有期徒刑十三年六个月，并处罚金人民币十一万元。宣判后，被告人不服，提出上诉。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，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福建省福州市中级人民法院作出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）榕刑终字第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61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号刑事裁定，撤销福建省长乐市人民法院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）长刑初字第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2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号刑事判决；发回福建省长乐市人民法院重新审理。福建省长乐市人民法院于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重新作出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）长刑初字第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45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号刑事判决，以被告人杨中军犯盗窃罪，判处有期徒刑十年六个月，并处罚金人民币十万元，犯绑架罪，判处有期徒刑五年，并处罚金人民币一万元，决定执行有期徒刑十三年六个月，并处罚金人民币十一万元；继续追缴黄前江、彭林、段周弟、杨前亚、杨中军的犯罪所得，发还各被害人。宣判后，被告人不服，提出上诉，于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福建省福州市中级人民法院作出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）榕刑终字第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4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号刑事裁定。驳回上诉，维持原判。判决发生法律效力后。刑期自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起至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止。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交付福建省福州监狱执行刑罚。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，福建省福州市中级人民法院作出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）闽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刑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694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号刑事裁定，对其减去有期徒刑四个月；于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福建省福州市中级人民法院作出以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）闽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刑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417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号刑事裁定，对其减去有期徒刑七个月。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裁定送达。现刑期至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。现属普通管理级罪犯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罪犯杨中军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间隔期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至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，获得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974.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分。其上次评定表扬剩余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79.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分，上轮提请办案期间考核分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427.8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分，合计获得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4581.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分，表扬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次、物质奖励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次。考核期内累计违规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次，累计扣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分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行政处罚：无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行政奖励：获表扬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次，即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分别获表扬一次；获物质奖励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次，即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360"/>
        <w:ind w:firstLine="640"/>
        <w:rPr/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原判财产性判项：已累计缴纳罚金人民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千元；本次减刑时向福建省福州市中级人民法院缴纳罚金人民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千元（见缴纳凭证）。该犯考核期内月均消费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403.0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元，帐户可用余额人民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8896.77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元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关于罪犯对其财产性判项履行情况，监狱已于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函询福建省长乐市人民法院，截止目前监狱未收到相关回复。具体情况，详见《关于咨询罪犯杨中军财产刑执行情况的函》及《回函情况说明》。</w:t>
      </w:r>
    </w:p>
    <w:p>
      <w:pPr>
        <w:pStyle w:val="Normal"/>
        <w:spacing w:lineRule="exact" w:line="360"/>
        <w:ind w:firstLine="640"/>
        <w:rPr/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该犯系财产性判项一般罪犯，且财产性判项义务履行金额未达到其个人应履行总额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，幅度扣减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个月；且又考核期内月均消费超标，减刑幅度扣减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个月；该犯属于从严掌握减刑对象，因此，提请减刑幅度共扣减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个月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本案于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至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罪犯杨中军在服刑期间，确有悔改表现，依照《中华人民共和国刑法》第七十八条、《中华人民共和国刑事诉讼法》第二百七十三条和《中华人民共和国监狱法》第二十九条之规定，建议对罪犯杨中军予以减刑四个月。特提请你院审理裁定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此致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Arial Unicode MS" w:cs="仿宋_GB2312;Arial Unicode MS"/>
          <w:kern w:val="2"/>
          <w:sz w:val="32"/>
          <w:szCs w:val="32"/>
        </w:rPr>
      </w:pPr>
      <w:r>
        <w:rPr>
          <w:rFonts w:ascii="Times New Roman" w:hAnsi="Times New Roman" w:cs="仿宋_GB2312;Arial Unicode MS" w:eastAsia="仿宋_GB2312;Arial Unicode MS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360"/>
        <w:ind w:right="-31" w:firstLine="1600"/>
        <w:rPr>
          <w:rFonts w:ascii="Times New Roman" w:hAnsi="Times New Roman" w:eastAsia="仿宋_GB2312;Arial Unicode MS" w:cs="仿宋_GB2312;Arial Unicode MS"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⒉</w:t>
      </w:r>
      <w:r>
        <w:rPr>
          <w:rFonts w:ascii="Times New Roman" w:hAnsi="Times New Roman" w:cs="仿宋_GB2312;Arial Unicode MS" w:eastAsia="仿宋_GB2312;Arial Unicode MS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60"/>
        <w:ind w:right="796" w:firstLine="614"/>
        <w:jc w:val="right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60"/>
        <w:ind w:right="368" w:hanging="0"/>
        <w:jc w:val="right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6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21-04-14T09:57:00Z</cp:lastPrinted>
  <dcterms:modified xsi:type="dcterms:W3CDTF">2021-06-25T07:17:00Z</dcterms:modified>
  <cp:revision>28</cp:revision>
  <dc:subject/>
  <dc:title/>
</cp:coreProperties>
</file>