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Arial Unicode MS" w:cs="楷体_GB2312;Arial Unicode MS"/>
          <w:kern w:val="2"/>
          <w:sz w:val="32"/>
          <w:szCs w:val="32"/>
        </w:rPr>
      </w:pP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〔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〕闽福狱减字第</w:t>
      </w:r>
      <w:r>
        <w:rPr>
          <w:rFonts w:eastAsia="楷体_GB2312;Arial Unicode MS" w:cs="楷体_GB2312;Arial Unicode MS" w:ascii="Times New Roman" w:hAnsi="Times New Roman"/>
          <w:kern w:val="2"/>
          <w:sz w:val="32"/>
          <w:szCs w:val="32"/>
        </w:rPr>
        <w:t>164</w:t>
      </w:r>
      <w:r>
        <w:rPr>
          <w:rFonts w:ascii="Times New Roman" w:hAnsi="Times New Roman" w:cs="楷体_GB2312;Arial Unicode MS" w:eastAsia="楷体_GB2312;Arial Unicode MS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Arial Unicode MS" w:cs="Times New Roman"/>
          <w:b/>
          <w:b/>
          <w:bCs/>
          <w:kern w:val="2"/>
          <w:sz w:val="28"/>
          <w:szCs w:val="20"/>
        </w:rPr>
      </w:pPr>
      <w:r>
        <w:rPr>
          <w:rFonts w:eastAsia="仿宋_GB2312;Arial Unicode MS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冉红伟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instrText xml:space="preserve"> AUTOTEXTLIST  \* MERGEFORMAT </w:instrTex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fldChar w:fldCharType="separate"/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Arial Unicode MS"/>
        </w:rPr>
        <w:fldChar w:fldCharType="end"/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，男，汉族，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98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出生，户籍所在地重庆市酉阳县，捕前系农民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莆田市涵江区人民法院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作出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涵刑初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3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判决，以被告人冉红伟犯抢劫罪，判处有期徒刑十三年六个月，剥夺政治权利二年，并处罚金人民币三万五千元，追缴赃款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104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及退还赃物手机四部、金戒指二枚、手表两块。宣判后，被告人不服，提出上诉。福建省莆田市中级人民法院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作出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(2013)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莆刑终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8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，驳回上诉，维持原判。刑期自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起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止。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交付福州监狱执行刑罚。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，福建省福州市中级人民法院以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榕刑执字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10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，减去有期徒刑八个月，剥夺政治权利二年不变；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，以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闽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刑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69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，减去有期徒刑六个月，剥夺政治权利二年不变；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，以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）闽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刑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714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号刑事裁定，减去有期徒刑七个月，剥夺政治权利二年不变，现刑期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冉红伟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间隔期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，获得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795.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。其上次评定表扬剩余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4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上轮提请办案期间考核分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40.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合计获得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483.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，表扬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。考核期内累计违规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，累计扣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行政奖励：获表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次，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原判财产性判项：罚金三万五千元未缴纳，赃款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104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及赃物手机四部、金戒指二枚、手表两块未追缴。本次缴纳人民币三千元（见缴纳凭证），其余未缴纳。该犯考核期内月均消费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487.82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，账户可用余额人民币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7120.7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元。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关于罪犯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冉红伟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对其财产性判项履行情况，监狱已于</w:t>
      </w:r>
      <w:r>
        <w:rPr>
          <w:rFonts w:eastAsia="仿宋_GB2312;Arial Unicode MS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日函询福建省莆田市涵江区人民法院，截止目前监狱未收到相关回复。具体情况，详见《关于咨询罪犯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冉红伟</w:t>
      </w:r>
      <w:r>
        <w:rPr>
          <w:rFonts w:ascii="Times New Roman" w:hAnsi="Times New Roman" w:cs="Times New Roman" w:eastAsia="仿宋_GB2312;Arial Unicode MS"/>
          <w:color w:val="FF0000"/>
          <w:kern w:val="2"/>
          <w:sz w:val="32"/>
          <w:szCs w:val="32"/>
        </w:rPr>
        <w:t>财产刑执行情况的函》及《回函情况说明》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该犯犯抢劫罪被判处十年以上有期徒刑，财产刑未积极履行且月均消费超标，属于从严掌握减刑对象，因此，提请减刑幅度扣减六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本案于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至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罪犯冉红伟在服刑期间，确有悔改表现，依照《中华人民共和国刑法》第七十八条、《中华人民共和国刑事诉讼法》第二百七十三条和《中华人民共和国监狱法》第二十九条之规定，建议对罪犯冉红伟予以减刑二个月，剥夺政治权利二年不变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Arial Unicode MS" w:cs="仿宋_GB2312;Arial Unicode MS"/>
          <w:kern w:val="2"/>
          <w:sz w:val="32"/>
          <w:szCs w:val="32"/>
        </w:rPr>
      </w:pPr>
      <w:r>
        <w:rPr>
          <w:rFonts w:ascii="Times New Roman" w:hAnsi="Times New Roman" w:cs="仿宋_GB2312;Arial Unicode MS" w:eastAsia="仿宋_GB2312;Arial Unicode MS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;Arial Unicode MS" w:cs="仿宋_GB2312;Arial Unicode MS"/>
          <w:kern w:val="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2"/>
          <w:sz w:val="32"/>
          <w:szCs w:val="32"/>
        </w:rPr>
        <w:t>⒉</w:t>
      </w:r>
      <w:r>
        <w:rPr>
          <w:rFonts w:ascii="Times New Roman" w:hAnsi="Times New Roman" w:cs="仿宋_GB2312;Arial Unicode MS" w:eastAsia="仿宋_GB2312;Arial Unicode MS"/>
          <w:kern w:val="2"/>
          <w:sz w:val="32"/>
          <w:szCs w:val="32"/>
        </w:rPr>
        <w:t>减刑建议书伍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796" w:firstLine="614"/>
        <w:jc w:val="right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center"/>
        <w:rPr>
          <w:rFonts w:ascii="Times New Roman" w:hAnsi="Times New Roman" w:eastAsia="仿宋_GB2312;Arial Unicode MS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        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年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月</w:t>
      </w:r>
      <w:r>
        <w:rPr>
          <w:rFonts w:eastAsia="仿宋_GB2312;Arial Unicode MS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Arial Unicode MS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Arial Unicode MS" w:cs="Times New Roman"/>
          <w:color w:val="FF0000"/>
          <w:kern w:val="2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1-03-09T17:08:00Z</cp:lastPrinted>
  <dcterms:modified xsi:type="dcterms:W3CDTF">2021-06-25T07:19:00Z</dcterms:modified>
  <cp:revision>44</cp:revision>
  <dc:subject/>
  <dc:title/>
</cp:coreProperties>
</file>