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6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金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福建省晋江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捕前系经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晋江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林金泉犯销售伪劣产品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七年，并处罚金人民币六十万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宣判后，被告人不服，提出上诉。福建省泉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被告人林金泉犯生产、销售伪劣产品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七年，并处罚金人民币六十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金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74.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六十万元，本次缴纳人民币三千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9.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1.9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林金泉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晋江市人民法院，截止目前监狱未收到相关回复。具体情况，详见《关于咨询罪犯林金泉财产刑执行情况的函》及《回函情况说明》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系财产性判项义务履行金额未达到个人应履行总额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属于从严掌握减刑对象，因此提请减刑幅度扣减三个月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林金泉在服刑期间，确有悔改表现，依照《中华人民共和国刑法》第七十八条、《中华人民共和国刑事诉讼法》第二百七十三条和《中华人民共和国监狱法》第二十九条之规定，建议对罪犯林金泉予以减刑五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6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10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1-06-25T07:10:00Z</dcterms:modified>
  <cp:revision>28</cp:revision>
  <dc:subject/>
  <dc:title/>
</cp:coreProperties>
</file>