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kern w:val="2"/>
          <w:sz w:val="32"/>
          <w:szCs w:val="32"/>
        </w:rPr>
      </w:pP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〕闽福狱减字第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181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Arial Unicode MS" w:cs="Times New Roman"/>
          <w:b/>
          <w:b/>
          <w:bCs/>
          <w:kern w:val="2"/>
          <w:sz w:val="28"/>
          <w:szCs w:val="20"/>
        </w:rPr>
      </w:pPr>
      <w:r>
        <w:rPr>
          <w:rFonts w:eastAsia="仿宋_GB2312;Arial Unicode MS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罪犯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夏其文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fldChar w:fldCharType="begin"/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instrText xml:space="preserve"> REF MERGEFORMAT \h </w:instrText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fldChar w:fldCharType="separate"/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t>Error: Reference source not found</w:t>
      </w:r>
      <w:r>
        <w:rPr>
          <w:sz w:val="32"/>
          <w:szCs w:val="32"/>
          <w:rFonts w:ascii="仿宋_GB2312;Arial Unicode MS" w:hAnsi="仿宋_GB2312;Arial Unicode MS" w:cs="仿宋_GB2312;Arial Unicode MS" w:eastAsia="仿宋_GB2312;Arial Unicode MS"/>
        </w:rPr>
        <w:fldChar w:fldCharType="end"/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男，汉族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97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出生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户籍所在地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贵州省织金县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捕前系无固定职业。前科情况：曾于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0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因犯盗窃罪被浙江省慈溪市人民法院判处有期徒刑八个月，并处罚金人民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千元；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0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刑满释放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福建省厦门市海沧区人民法院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作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015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海刑初字第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6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刑事判决，以被告人夏其文犯贩卖毒品罪，判处有期徒刑十年五个月，并处罚金人民币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。刑期自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起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止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交付福建省福州监狱执行刑罚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福建省福州市中级人民法院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以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闽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刑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8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刑事裁定，减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六个月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，现刑期至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。现属普管理级罪犯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 xml:space="preserve">罪犯夏其文在服刑期间，确有悔改表现： </w:t>
      </w:r>
    </w:p>
    <w:p>
      <w:pPr>
        <w:pStyle w:val="Normal"/>
        <w:spacing w:lineRule="exact" w:line="540"/>
        <w:ind w:firstLine="640"/>
        <w:rPr/>
      </w:pPr>
      <w:bookmarkStart w:id="0" w:name="_GoBack"/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该犯</w:t>
      </w:r>
      <w:bookmarkEnd w:id="0"/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间隔期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，获得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367.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分。其上次评定表扬剩余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1.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分，上轮提请办案期间考核分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318.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分，合计获得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707.8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分，表扬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次。考核期内累计违规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次，累计扣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7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分，无一次性扣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分以上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行政奖励：获表扬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次，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原判财产性判项：罚金人民币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500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元，已全部缴纳见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）闽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0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刑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08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号第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页倒数第五、四行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本案于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罪犯夏其文在服刑期间，确有悔改表现，依照《中华人民共和国刑法》第七十八条、《中华人民共和国刑事诉讼法》第二百七十三条和《中华人民共和国监狱法》第二十九条之规定，建议对罪犯夏其文予以减刑七个月。特提请你院审理裁定。</w:t>
      </w:r>
    </w:p>
    <w:p>
      <w:pPr>
        <w:pStyle w:val="Normal"/>
        <w:spacing w:lineRule="exact" w:line="540"/>
        <w:ind w:right="-31" w:firstLine="614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此致</w:t>
      </w:r>
    </w:p>
    <w:p>
      <w:pPr>
        <w:pStyle w:val="Normal"/>
        <w:spacing w:lineRule="exact" w:line="540"/>
        <w:ind w:right="-31" w:hanging="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40"/>
        <w:ind w:right="-31" w:firstLine="1600"/>
        <w:rPr>
          <w:rFonts w:ascii="仿宋_GB2312;Arial Unicode MS" w:hAnsi="仿宋_GB2312;Arial Unicode MS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⒉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40"/>
        <w:ind w:right="796" w:firstLine="614"/>
        <w:jc w:val="right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40"/>
        <w:ind w:right="368" w:hanging="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kern w:val="2"/>
          <w:sz w:val="32"/>
          <w:szCs w:val="32"/>
        </w:rPr>
        <w:t xml:space="preserve">日 </w:t>
      </w:r>
    </w:p>
    <w:p>
      <w:pPr>
        <w:pStyle w:val="Normal"/>
        <w:spacing w:lineRule="exact" w:line="54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Arial Unicode MS" w:cs="Times New Roman"/>
          <w:color w:val="FF0000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1-06-25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