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4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田小奥，男，壮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出生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惠安县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小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故意伤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。宣判后，被告人不服，提出上诉，福建省泉州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驳回上诉，维持原判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田小奥在服刑期间，确有悔改表现： 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509.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违规，无扣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无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小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小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四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小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0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1-04T10:05:00Z</cp:lastPrinted>
  <dcterms:modified xsi:type="dcterms:W3CDTF">2022-03-17T0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