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1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允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宁德市蕉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允明犯贩卖毒品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三千元；责令退出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允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671.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千元、责令退出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减刑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均已缴纳完毕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允明在服刑期间，确有悔改表现，依照《中华人民共和国刑法》第七十八条、《中华人民共和国刑事诉讼法》第二百七十三条和《中华人民共和国监狱法》第二十九条之规定，建议对罪犯黄允明予以减刑五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2:00Z</dcterms:modified>
  <cp:revision>23</cp:revision>
  <dc:subject/>
  <dc:title/>
</cp:coreProperties>
</file>