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spacing w:lineRule="exact" w:line="40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51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0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高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男，汉族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199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清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8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3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高涛犯组织他人偷越国境罪，判处有期徒刑三年三个月，并处罚金人民币五万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宽管级管理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高涛在服刑期间，确有悔改表现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480"/>
        <w:ind w:left="638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10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考核期内无违规扣分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: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无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表扬一次。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五万元，已缴纳（见判决书）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高涛在服刑期间，确有悔改表现，依照《中华人民共和国刑法》第七十八条、《中华人民共和国刑事诉讼法》第二百七十三条和《中华人民共和国监狱法》第二十九条之规定，建议对罪犯高涛予以减刑一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52:00Z</dcterms:created>
  <dc:creator>微软用户</dc:creator>
  <dc:description/>
  <cp:keywords/>
  <dc:language>en-US</dc:language>
  <cp:lastModifiedBy>Administrator</cp:lastModifiedBy>
  <cp:lastPrinted>2021-12-30T17:26:00Z</cp:lastPrinted>
  <dcterms:modified xsi:type="dcterms:W3CDTF">2022-03-17T04:53:00Z</dcterms:modified>
  <cp:revision>25</cp:revision>
  <dc:subject/>
  <dc:title/>
</cp:coreProperties>
</file>