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6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蒋德全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8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宁德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蒋德全犯贩卖、制造毒品罪，判处有期徒刑十五年，并处没收个人财产人民币三万元；犯非法买卖制毒物品罪，判处有期徒刑七年，并处没收个人财产人民币二万元；数罪并罚，决定执行有期徒刑十八年，并处没收个人财产人民币五万元。宣判后，福建省宁德市人民检察院提出抗诉；被告人不服，提出上诉。福建省高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抗诉和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现属宽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蒋德全在服刑期间，确有悔改表现：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99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没收个人财产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本次已缴纳（见缴纳凭证）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蒋德全在服刑期间，确有悔改表现，依照《中华人民共和国刑法》第七十八条、《中华人民共和国刑事诉讼法》第二百七十三条和《中华人民共和国监狱法》第二十九条之规定，建议对罪犯蒋德全予以减刑八个月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蒋德全提请减刑卷宗壹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0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525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3-17T04:51:00Z</dcterms:modified>
  <cp:revision>35</cp:revision>
  <dc:subject/>
  <dc:title/>
</cp:coreProperties>
</file>