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600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晨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9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榕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王晨犯贩卖毒品罪，判处有期徒刑十二年，并处没收财产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被告不服，提出上诉，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9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去有期徒刑七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现属宽管管理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晨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20"/>
        <w:ind w:firstLine="60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  <w:highlight w:val="yellow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27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2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60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没收财产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此前减刑已全部缴纳，详见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9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晨在服刑期间，确有悔改表现，依照《中华人民共和国刑法》第七十八条、《中华人民共和国刑事诉讼法》第二百七十三条和《中华人民共和国监狱法》第二十九条之规定，建议对罪犯王晨予以减刑八个月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5:27:00Z</dcterms:created>
  <dc:creator>微软用户</dc:creator>
  <dc:description/>
  <cp:keywords/>
  <dc:language>en-US</dc:language>
  <cp:lastModifiedBy>Administrator</cp:lastModifiedBy>
  <cp:lastPrinted>2021-10-19T15:15:00Z</cp:lastPrinted>
  <dcterms:modified xsi:type="dcterms:W3CDTF">2022-03-17T05:08:00Z</dcterms:modified>
  <cp:revision>15</cp:revision>
  <dc:subject/>
  <dc:title/>
</cp:coreProperties>
</file>