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09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光荣（绰号“乌仔”）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古田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古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邱光荣犯抢劫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十二年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剥夺政治权利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；犯绑架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四年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千元；犯抢夺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一年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千元。总和刑十七年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剥夺政治权利二年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根据数罪并罚原则，决定执行有期徒刑十五年六个月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剥夺政治权利二年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；违法所得继续予以追缴，返还被害人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执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1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一年四个月，剥夺政治权利二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7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一年一个月，剥夺政治权利二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5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五个月，剥夺政治权利二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9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六个月，剥夺政治权利二年不变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光荣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99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6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8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4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已缴纳，其中第二次减刑时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千元（见减刑裁定书），本次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缴纳凭证）；违法所得未缴纳。该犯考核期内月均消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5.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578.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关于罪犯邱光荣对其财产性判项履行情况，监狱已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函询福建省古田县人民法院，截止目前监狱未收到相关回复。具体情况，详见《关于咨询罪犯邱光荣财产刑执行情况的函》及《回函情况说明》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因抢劫被判十年以上有期徒刑的罪犯，属于从严掌握减刑对象，因此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光荣在服刑期间，确有悔改表现，依照《中华人民共和国刑法》第七十八条、《中华人民共和国刑事诉讼法》第二百七十三条和《中华人民共和国监狱法》第二十九条之规定，建议对罪犯邱光荣予以减刑三个月，剥夺政治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权利二年不变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418" w:right="1274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21:00Z</cp:lastPrinted>
  <dcterms:modified xsi:type="dcterms:W3CDTF">2022-03-17T04:57:00Z</dcterms:modified>
  <cp:revision>59</cp:revision>
  <dc:subject/>
  <dc:title/>
</cp:coreProperties>
</file>