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0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姚文彬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8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曾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因犯掩饰、隐瞒犯罪所得罪被福建省惠安县人民法院判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千元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惠安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6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姚文彬犯盗窃罪，判处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有期徒刑三年六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；责令共同退赔被害单位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7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宣判后，被告人不服，提出上诉。福建省泉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宽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姚文彬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服从民警安排，努力完成生产任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起始期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424.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（无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以上的）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、共同退赔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7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均已缴纳，本次缴纳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7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姚文彬在服刑期间，确有悔改表现，依照《中华人民共和国刑法》第七十八条、《中华人民共和国刑事诉讼法》第二百七十三条和《中华人民共和国监狱法》第二十九条之规定，建议对罪犯姚文彬予以减刑五个月。特提请你院审理裁定。</w:t>
      </w:r>
    </w:p>
    <w:p>
      <w:pPr>
        <w:pStyle w:val="Normal"/>
        <w:spacing w:lineRule="exact" w:line="52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52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1-12-30T17:20:00Z</cp:lastPrinted>
  <dcterms:modified xsi:type="dcterms:W3CDTF">2022-03-17T04:56:00Z</dcterms:modified>
  <cp:revision>30</cp:revision>
  <dc:subject/>
  <dc:title/>
</cp:coreProperties>
</file>