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63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叶正苗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000000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99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出生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晋江市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58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书，以被告人叶正苗犯诈骗罪，判处有期徒刑六年八个月，并处罚金人民币十二万元；责令被告人叶正苗退赔被害人蒋新连的经济损失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0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、被害人李治润的经济损失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0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、被害人孙加东的经济损失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5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、被害人钱永生的经济损失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判决发生法律效力后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福建省福州监狱执行刑罚。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。现属普管管理级罪犯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叶正苗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905.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905.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无累计违规扣分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原判财产性判项：罪犯叶正苗已累计缴纳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千元；其本次报减期间向福建省晋江市人民法院缴纳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千元（详见缴纳凭证）；责令退赔未缴纳。该犯考核期内月均消费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8.8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，帐户可用余额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729.6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</w:t>
      </w:r>
    </w:p>
    <w:p>
      <w:pPr>
        <w:pStyle w:val="Normal"/>
        <w:spacing w:lineRule="exact" w:line="420"/>
        <w:ind w:firstLine="640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关于罪犯对其财产性判项履行情况，监狱已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函询福建省晋江市人民法院，截止目前监狱未收到相关回复。具体情况，详见《关于咨询罪犯叶正苗财产刑执行情况的函》及《回函情况说明》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财产性判项一般罪犯，且财产性判项义务履行金额未达到其个人应履行总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属于从严掌握减刑对象，根据《福建省关于办理减刑、假释案件实施细则》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条执行比例相关扣幅；因此，提请减刑幅度扣减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叶正苗在服刑期间，确有悔改表现，依照《中华人民共和国刑法》第七十八条、《中华人民共和国刑事诉讼法》第二百七十三条和《中华人民共和国监狱法》第二十九条之规定，建议对罪犯叶正苗予以减刑六个月。特提请你院审理裁定。</w:t>
      </w:r>
    </w:p>
    <w:p>
      <w:pPr>
        <w:pStyle w:val="Normal"/>
        <w:spacing w:lineRule="exact" w:line="420"/>
        <w:ind w:right="-31" w:firstLine="614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20"/>
        <w:ind w:right="-31" w:firstLine="160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20"/>
        <w:ind w:right="796" w:firstLine="614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1-09-11T14:38:00Z</cp:lastPrinted>
  <dcterms:modified xsi:type="dcterms:W3CDTF">2022-03-17T05:07:00Z</dcterms:modified>
  <cp:revision>37</cp:revision>
  <dc:subject/>
  <dc:title/>
</cp:coreProperties>
</file>