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〔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〕闽福狱减字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5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张磊，男，汉族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9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出生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泉州市丰泽区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作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5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刑事判决，以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张磊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敲诈勒索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年四个月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诈骗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个月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千元，决定执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年六个月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责令赔偿被害人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81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止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福州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监狱执行刑罚。现属宽管级罪犯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 xml:space="preserve">罪犯张磊在服刑期间，确有悔改表现： 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遵守监规：能遵守法律法规及监规纪律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该犯起始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，获得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544.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。表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。考核期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无违规，无扣分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分别获表扬一次；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获物质奖励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次，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获物质奖励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原判财产性判项：</w:t>
      </w:r>
      <w:r>
        <w:rPr>
          <w:rFonts w:ascii="仿宋_GB2312;仿宋" w:hAnsi="仿宋_GB2312;仿宋" w:cs="宋体;SimSun" w:eastAsia="仿宋_GB2312;仿宋"/>
          <w:kern w:val="2"/>
          <w:sz w:val="32"/>
          <w:szCs w:val="32"/>
        </w:rPr>
        <w:t>罚金人民币</w:t>
      </w:r>
      <w:r>
        <w:rPr>
          <w:rFonts w:eastAsia="仿宋_GB2312;仿宋" w:cs="宋体;SimSun" w:ascii="仿宋_GB2312;仿宋" w:hAnsi="仿宋_GB2312;仿宋"/>
          <w:kern w:val="2"/>
          <w:sz w:val="32"/>
          <w:szCs w:val="32"/>
        </w:rPr>
        <w:t>12000</w:t>
      </w:r>
      <w:r>
        <w:rPr>
          <w:rFonts w:ascii="仿宋_GB2312;仿宋" w:hAnsi="仿宋_GB2312;仿宋" w:cs="宋体;SimSun" w:eastAsia="仿宋_GB2312;仿宋"/>
          <w:kern w:val="2"/>
          <w:sz w:val="32"/>
          <w:szCs w:val="32"/>
        </w:rPr>
        <w:t>元，已缴纳人民币</w:t>
      </w:r>
      <w:r>
        <w:rPr>
          <w:rFonts w:eastAsia="仿宋_GB2312;仿宋" w:cs="宋体;SimSu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2"/>
          <w:sz w:val="32"/>
          <w:szCs w:val="32"/>
        </w:rPr>
        <w:t>千元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见缴纳凭证）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责令赔偿被害人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81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</w:t>
      </w:r>
      <w:r>
        <w:rPr>
          <w:rFonts w:ascii="仿宋_GB2312;仿宋" w:hAnsi="仿宋_GB2312;仿宋" w:cs="宋体;SimSun" w:eastAsia="仿宋_GB2312;仿宋"/>
          <w:kern w:val="2"/>
          <w:sz w:val="32"/>
          <w:szCs w:val="32"/>
        </w:rPr>
        <w:t>未缴纳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该犯考核期内月均消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92.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元，卡上可用余额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477.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关于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张磊对其财产性判项履行情况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监狱已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函询福建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泉州市丰泽区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人民法院，截止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，监狱尚未收到相关回复。具体情况，详见《关于咨询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张磊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财产刑执行情况的函》及《回函情况说明》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该犯财产刑履行比例低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，属于从严掌握减刑对象，因此，提请减刑幅度扣减三个月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张磊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张磊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予以减刑三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附件：⒈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张磊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提请减刑卷宗壹册</w:t>
      </w:r>
    </w:p>
    <w:p>
      <w:pPr>
        <w:pStyle w:val="Normal"/>
        <w:spacing w:lineRule="exact" w:line="480"/>
        <w:ind w:right="-31" w:firstLine="1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80"/>
        <w:ind w:right="796" w:firstLine="614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2-01-04T10:10:00Z</cp:lastPrinted>
  <dcterms:modified xsi:type="dcterms:W3CDTF">2022-03-17T04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