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atLeast" w:line="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19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atLeast" w:line="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杨兵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8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莆田市涵江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17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3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杨兵犯组织卖淫罪，判处有期徒刑五年六个月，并处罚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宣判后，杨犯不服，提请上诉。莆田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宽管级罪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杨兵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autoSpaceDE w:val="false"/>
        <w:spacing w:lineRule="atLeast" w:line="0"/>
        <w:ind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645.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已缴纳（见缴纳凭证）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杨兵在服刑期间，确有悔改表现，依照《中华人民共和国刑法》第七十八条、《中华人民共和国刑事诉讼法》第二百七十三条和《中华人民共和国监狱法》第二十九条之规定，建议对罪犯杨兵予以减刑八个月。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atLeast" w:line="0"/>
        <w:ind w:right="368" w:firstLine="528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0:1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3-17T05:07:00Z</dcterms:modified>
  <cp:revision>45</cp:revision>
  <dc:subject/>
  <dc:title/>
</cp:coreProperties>
</file>