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〕闽福狱减字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5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犯陈木兴，男，汉族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出生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福州市中级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作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刑事附带民事判决，以被告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陈木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故意伤害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十四年，原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聚众斗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，判处有期徒刑二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六个月，缓刑三年，撤销缓刑，</w:t>
      </w:r>
      <w:r>
        <w:rPr>
          <w:rFonts w:ascii="仿宋_GB2312" w:hAnsi="仿宋_GB2312" w:cs="仿宋_GB2312" w:eastAsia="仿宋_GB2312"/>
          <w:sz w:val="32"/>
          <w:szCs w:val="32"/>
        </w:rPr>
        <w:t>决定执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有期徒刑十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>赔偿附带民事诉讼原告人人民币</w:t>
      </w:r>
      <w:r>
        <w:rPr>
          <w:rFonts w:eastAsia="仿宋_GB2312" w:cs="仿宋_GB2312" w:ascii="仿宋_GB2312" w:hAnsi="仿宋_GB2312"/>
          <w:sz w:val="32"/>
          <w:szCs w:val="32"/>
        </w:rPr>
        <w:t>35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宣判后，被告人不服，提出上诉，福建省高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18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闽刑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附带民事判决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驳回上诉人陈木兴上诉，维持福州市中级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人民法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刑事附带民事判决的第一项、第九项，即对被告人陈木兴定罪量刑和本案附带民事部分的判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3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止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交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福州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监狱执行刑罚。现属宽管级罪犯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 xml:space="preserve">罪犯陈木兴在服刑期间，确有悔改表现： </w:t>
      </w:r>
    </w:p>
    <w:p>
      <w:pPr>
        <w:pStyle w:val="Normal"/>
        <w:autoSpaceDE w:val="false"/>
        <w:spacing w:lineRule="exact" w:line="52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遵守监规：基本能遵守法律法规及监规纪律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52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该犯起始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获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56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分。表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次。考核期内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累计违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，累计扣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行政奖励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获表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次，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分别获表扬一次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原判财产性判项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赔偿附带民事诉讼原告人人民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50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，已缴纳（见结案通知书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陈木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陈木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予以减刑七个月。特提请你院审理裁定。</w:t>
      </w:r>
    </w:p>
    <w:p>
      <w:pPr>
        <w:pStyle w:val="Normal"/>
        <w:spacing w:lineRule="exact" w:line="520"/>
        <w:ind w:right="-31" w:firstLine="614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附件：⒈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陈木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520"/>
        <w:ind w:right="-31" w:firstLine="1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20"/>
        <w:ind w:right="796" w:firstLine="614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right="368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1-04T10:11:00Z</cp:lastPrinted>
  <dcterms:modified xsi:type="dcterms:W3CDTF">2022-03-17T04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