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color w:val="000000"/>
          <w:kern w:val="2"/>
          <w:sz w:val="32"/>
          <w:szCs w:val="32"/>
        </w:rPr>
        <w:t>635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朱星长，男，汉族，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8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出生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古田县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古刑初字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朱星长犯盗窃罪，判处有期徒刑十三年，并处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，剥夺政治权利三年；继续予以追缴本案未追缴到案的摩托车以及赃款。判决发生法律效力后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建省福州监狱执行刑罚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88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书，对其减去有期徒刑五个月，剥夺政治权利三年不变；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10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书，对其减去有期徒刑七个月，剥夺政治权利三年不变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裁定送达。现刑期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。现属宽管管理级罪犯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志发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减刑以来能够认罪悔罪，服从管教。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基本能遵守法律法规及监规纪律，接受教育改造。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kern w:val="2"/>
          <w:sz w:val="32"/>
          <w:szCs w:val="32"/>
        </w:rPr>
        <w:t>间隔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717.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其上次评定表扬剩余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5.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上轮提请办案期间考核分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52.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合计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154.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累计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罪犯朱星长已累计缴纳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5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；其中第一次减刑时缴纳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千元（详见福建省福州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88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书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页倒数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行）；其中本次报减期间向福建省古田县人民法院缴纳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（详见缴纳凭证）；继续予以追缴赃款赃物（无明确数额）未履行。该犯考核期内月均消费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9.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帐户可用余额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63.7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</w:t>
      </w:r>
    </w:p>
    <w:p>
      <w:pPr>
        <w:pStyle w:val="Normal"/>
        <w:spacing w:lineRule="exact" w:line="360"/>
        <w:ind w:firstLine="640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关于罪犯对其财产性判项履行情况，详见福建省古田县人民法院回函。（注：福建省古田县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“情况说明”：证明罪犯朱星长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有通过本院缴纳罚金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（缴款票号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32683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，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&lt;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详见“情况说明”“缴纳凭证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&gt;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）</w:t>
      </w:r>
    </w:p>
    <w:p>
      <w:pPr>
        <w:pStyle w:val="Normal"/>
        <w:spacing w:lineRule="exact" w:line="360"/>
        <w:ind w:firstLine="640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系财产性判项一般罪犯，且财产性判项义务履行金额未达到其个人应履行总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%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属于从严掌握减刑对象，根据《福建省关于办理减刑、假释案件实施细则》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条执行比例相关扣幅；因此，提请减刑幅度扣减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个月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朱星长在服刑期间，确有悔改表现，依照《中华人民共和国刑法》第七十八条、《中华人民共和国刑事诉讼法》第二百七十三条和《中华人民共和国监狱法》第二十九条之规定，建议对罪犯朱星长予以减刑六个月，剥夺政治权利三年不变。特提请你院审理裁定。</w:t>
      </w:r>
    </w:p>
    <w:p>
      <w:pPr>
        <w:pStyle w:val="Normal"/>
        <w:spacing w:lineRule="exact" w:line="36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3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exact" w:line="36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3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360"/>
        <w:ind w:right="796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360"/>
        <w:ind w:right="368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08:00Z</dcterms:created>
  <dc:creator>微软用户</dc:creator>
  <dc:description/>
  <cp:keywords/>
  <dc:language>en-US</dc:language>
  <cp:lastModifiedBy>Administrator</cp:lastModifiedBy>
  <cp:lastPrinted>2019-12-16T12:26:00Z</cp:lastPrinted>
  <dcterms:modified xsi:type="dcterms:W3CDTF">2022-03-17T05:06:00Z</dcterms:modified>
  <cp:revision>25</cp:revision>
  <dc:subject/>
  <dc:title/>
</cp:coreProperties>
</file>