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S20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林德明，男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出生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清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17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林德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黑社会性质组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年六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寻衅滋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年九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故意毁坏财物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九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非法占用农用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年六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滥伐林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决定执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八年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宣判后，同案不服，提出上诉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州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中级人民法院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作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2018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闽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刑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4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刑事裁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驳回上诉，维持原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交付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福建省福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监狱执行刑罚。现属普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林德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在服刑期间，确有悔改表现：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该犯为老残犯，未参加劳动改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仿宋_GB2312" w:hAnsi="仿宋_GB2312"/>
          <w:color w:val="000000"/>
          <w:sz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</w:rPr>
        <w:t>月起至</w:t>
      </w:r>
      <w:r>
        <w:rPr>
          <w:rFonts w:eastAsia="仿宋_GB2312" w:cs="Times New Roman" w:ascii="仿宋_GB2312" w:hAnsi="仿宋_GB2312"/>
          <w:color w:val="000000"/>
          <w:sz w:val="32"/>
        </w:rPr>
        <w:t>2021</w:t>
      </w:r>
      <w:r>
        <w:rPr>
          <w:rFonts w:ascii="仿宋_GB2312" w:hAnsi="仿宋_GB2312" w:cs="Times New Roman" w:eastAsia="仿宋_GB2312"/>
          <w:color w:val="000000"/>
          <w:sz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</w:rPr>
        <w:t>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12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违规，无扣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95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已缴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缴纳凭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涉黑罪犯，属于从严掌握减刑对象，因此，提请减刑幅度扣减一个月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林德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林德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刑六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林德明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7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09:00Z</dcterms:created>
  <dc:creator>微软用户</dc:creator>
  <dc:description/>
  <cp:keywords/>
  <dc:language>en-US</dc:language>
  <cp:lastModifiedBy>Administrator</cp:lastModifiedBy>
  <cp:lastPrinted>2022-01-04T10:10:00Z</cp:lastPrinted>
  <dcterms:modified xsi:type="dcterms:W3CDTF">2022-03-17T05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