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atLeast" w:line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atLeast" w:line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spacing w:lineRule="atLeast" w:line="0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622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atLeast" w:line="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冯伟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instrText xml:space="preserve"> AUTOTEXTLIST  \* MERGEFORMAT </w:instrTex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end"/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男，土家族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8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出生。曾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因犯故意伤害罪被福清市人民法院判处有期徒刑五年三个月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刑满释放，系累犯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清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(2019)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8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冯伟犯聚众斗殴罪，判处有期徒刑四年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现属宽管级罪犯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冯伟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基本能遵守法律法规及监规纪律，接受教育改造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kern w:val="2"/>
          <w:sz w:val="32"/>
          <w:szCs w:val="32"/>
        </w:rPr>
        <w:t>间隔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80.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考核期内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无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系累犯，属于从严掌握减刑对象，因此，提请减刑幅度扣减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个月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冯伟在服刑期间，确有悔改表现，依照《中华人民共和国刑法》第七十八条、《中华人民共和国刑事诉讼法》第二百七十三条和《中华人民共和国监狱法》第二十九条之规定，建议对罪犯冯伟予以减刑六个月。特提请你院审理裁定。</w:t>
      </w:r>
    </w:p>
    <w:p>
      <w:pPr>
        <w:pStyle w:val="Normal"/>
        <w:spacing w:lineRule="atLeast" w:line="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atLeast" w:line="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atLeast" w:line="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伍份</w:t>
      </w:r>
    </w:p>
    <w:p>
      <w:pPr>
        <w:pStyle w:val="Normal"/>
        <w:spacing w:lineRule="atLeast" w:line="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atLeast" w:line="0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atLeast" w:line="0"/>
        <w:ind w:right="368" w:firstLine="528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atLeast" w:line="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atLeast" w:line="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atLeast" w:line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atLeast" w:line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1T00:18:00Z</dcterms:created>
  <dc:creator>微软用户</dc:creator>
  <dc:description/>
  <cp:keywords/>
  <dc:language>en-US</dc:language>
  <cp:lastModifiedBy>Administrator</cp:lastModifiedBy>
  <cp:lastPrinted>2019-12-16T12:26:00Z</cp:lastPrinted>
  <dcterms:modified xsi:type="dcterms:W3CDTF">2022-03-17T05:03:00Z</dcterms:modified>
  <cp:revision>30</cp:revision>
  <dc:subject/>
  <dc:title/>
</cp:coreProperties>
</file>