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2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锋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被告人何锋犯贩卖毒品罪，判处有期徒刑十五年，剥夺政治权利五年。并处没收财产人民币五万元；继续追缴非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：一、撤销福建省福清市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。二、上诉人何锋犯贩卖毒品罪，判处有期徒刑十四年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三、未随案移交被扣押到的手机予以没收，上缴国库。四、继续追缴上诉人何锋违法的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1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</w:t>
      </w:r>
      <w:r>
        <w:rPr>
          <w:rFonts w:ascii="仿宋_GB2312" w:hAnsi="仿宋_GB2312" w:cs="仿宋_GB2312" w:eastAsia="仿宋_GB2312"/>
          <w:sz w:val="32"/>
          <w:szCs w:val="32"/>
        </w:rPr>
        <w:t>减刑裁定书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送达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基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遵守法律法规及监规纪律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526.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9.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5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32.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、继续追缴违法的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已缴纳完毕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减刑裁定书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锋在服刑期间，确有悔改表现，依照《中华人民共和国刑法》第七十八条、《中华人民共和国刑事诉讼法》第二百七十三条和《中华人民共和国监狱法》第二十九条之规定，建议对罪犯何锋予以减刑八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3:00Z</dcterms:modified>
  <cp:revision>21</cp:revision>
  <dc:subject/>
  <dc:title/>
</cp:coreProperties>
</file>