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9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应金全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6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应金全犯诈骗罪，判处有期徒刑十三年，剥夺政治权利二年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责令被告人共同退赔被害单位经济损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宣判后，被告不服，提出上诉。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管理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应金全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84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原判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、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均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.3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96.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已收到福清市人民法院财产刑执行情况回执函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刑均未执行，属于从严掌握减刑对象，因此，提请减刑幅度扣减三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应金全在服刑期间，确有悔改表现，依照《中华人民共和国刑法》第七十八条、《中华人民共和国刑事诉讼法》第二百七十三条和《中华人民共和国监狱法》第二十九条之规定，建议对罪犯应金全予以减刑六个月，剥夺政治权利二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17:00Z</cp:lastPrinted>
  <dcterms:modified xsi:type="dcterms:W3CDTF">2022-03-17T05:07:00Z</dcterms:modified>
  <cp:revision>33</cp:revision>
  <dc:subject/>
  <dc:title/>
</cp:coreProperties>
</file>