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0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孝清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6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曾因犯盗窃罪、流氓罪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被晋江市人民法院判处有期徒刑二年六个月；因犯诈骗罪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被晋江市人民法院判处有期徒刑六年六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满释放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晋江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9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孝清犯合同诈骗罪，判处有期徒刑十二年三个月，并处罚金人民币三十万元。责令共同退赔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301908.5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，提出上诉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泉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5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孝清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主动参加劳动，在劳动岗位能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909.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无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获物质奖励一次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、责令共同退赔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301908.5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均未缴纳。考核期内月均消费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5.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76.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消费记录清单）。关于罪犯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函询福建省晋江市人民法院，截止目前监狱未收到相关回复，具体情况详见《关于咨询罪犯李孝清财产刑执行情况的函》及《回函情况说明》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财产刑判项义务履行金额未达到其个人应履行总额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且消费未超标，属于从严掌握减刑对象，因此提请减刑幅度扣减三个月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孝清在服刑期间，确有悔改表现，依照《中华人民共和国刑法》第七十八条、《中华人民共和国刑事诉讼法》第二百七十三条和《中华人民共和国监狱法》第二十九条之规定，建议对罪犯李孝清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8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20:00Z</cp:lastPrinted>
  <dcterms:modified xsi:type="dcterms:W3CDTF">2022-03-17T04:51:00Z</dcterms:modified>
  <cp:revision>31</cp:revision>
  <dc:subject/>
  <dc:title/>
</cp:coreProperties>
</file>