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634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志发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9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鼓楼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3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书，以被告人陈志发犯诈骗罪，判处有期徒刑五年九个月，并处罚金人民币一万元；责令被告人陈志发退赔被害人共计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8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返还各被害人。宣判后，被告人不服，提出上诉，福建省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9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，驳回上诉，维持原判。判决发生法律效力后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建省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6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，对其减去有期徒刑六个月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裁定送达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宽管管理级罪犯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志发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7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6.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3.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49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无累计违规扣分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罪犯陈志发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已缴纳完毕，其中第一次减刑时缴纳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千元（详见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6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页倒数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行）；其本次报减期间向福建省福州市鼓楼区人民法院缴纳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千元（详见缴纳凭证）；责令退赔未缴纳。该犯考核期内月均消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9.6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帐户可用余额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105.9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关于罪犯对其财产性判项履行情况，监狱已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函询福建省福州市鼓楼区人民法院，截止目前监狱未收到相关回复。具体情况，详见《关于咨询罪犯陈志发财产刑执行情况的函》及《回函情况说明》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财产性判项一般罪犯，且财产性判项义务履行金额未达到其个人应履行总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属于从严掌握减刑对象，根据《福建省关于办理减刑、假释案件实施细则》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条执行比例相关扣幅；因此，提请减刑幅度扣减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志发在服刑期间，确有悔改表现，依照《中华人民共和国刑法》第七十八条、《中华人民共和国刑事诉讼法》第二百七十三条和《中华人民共和国监狱法》第二十九条之规定，建议对罪犯陈志发予以减刑四个月。特提请你院审理裁定。</w:t>
      </w:r>
    </w:p>
    <w:p>
      <w:pPr>
        <w:pStyle w:val="Normal"/>
        <w:spacing w:lineRule="exact" w:line="3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38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3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8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8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21-09-11T14:38:00Z</cp:lastPrinted>
  <dcterms:modified xsi:type="dcterms:W3CDTF">2022-03-17T05:04:00Z</dcterms:modified>
  <cp:revision>26</cp:revision>
  <dc:subject/>
  <dc:title/>
</cp:coreProperties>
</file>