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00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元源，男，汉族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曾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犯抢劫罪被泉州市泉港区人民法院判处有期徒刑十二年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刑满释放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惠安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刘元源犯抢劫罪，判处有期徒刑二年十个月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元源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起始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801.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。考核期内无违规扣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已缴纳，本次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（见缴纳凭证）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元源在服刑期间，确有悔改表现，依照《中华人民共和国刑法》第七十八条、《中华人民共和国刑事诉讼法》第二百七十三条和《中华人民共和国监狱法》第二十九条之规定，建议对罪犯刘元源予以减刑六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19:00Z</cp:lastPrinted>
  <dcterms:modified xsi:type="dcterms:W3CDTF">2022-03-17T04:57:00Z</dcterms:modified>
  <cp:revision>20</cp:revision>
  <dc:subject/>
  <dc:title/>
</cp:coreProperties>
</file>