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03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红学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吴红学犯隐瞒犯罪所得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三年九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继续追缴被告人吴红学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红学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774.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均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4.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7.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对其财产性判项履行情况，监狱已于</w:t>
      </w:r>
      <w:r>
        <w:rPr>
          <w:rFonts w:eastAsia="仿宋_GB2312;仿宋" w:cs="Times New Roman" w:ascii="Times New Roman" w:hAnsi="Times New Roman"/>
          <w:color w:val="00B0F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B0F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B0F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B0F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B0F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B0F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函询福建省福清市人民法院，截止目前监狱未收到相关回复，具体情况详见《关于咨询罪犯吴红学财产刑执行情况的函》及《回函情况说明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刑判项义务履行金额未达到其个人应履行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且消费未超标，属于从严掌握减刑对象，因此提请减刑幅度扣减三个月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吴红学在服刑期间，确有悔改表现，依照《中华人民共和国刑法》第七十八条、《中华人民共和国刑事诉讼法》第二百七十三条和《中华人民共和国监狱法》第二十九条之规定，建议对罪犯吴红学予以减刑四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6:00Z</dcterms:modified>
  <cp:revision>42</cp:revision>
  <dc:subject/>
  <dc:title/>
</cp:coreProperties>
</file>