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6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家利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7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附带民事判决，以被告人陈家利犯故意伤害罪，判处有期徒刑十三年；赔偿附带民事诉讼原告人陈运平、郑吓金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并对赔偿总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52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承担连带赔偿责任。宣判后，被告人不服，提出上诉，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家利在服刑期间，确有悔改表现：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4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赔偿附带民事诉讼原告人陈运平、郑吓金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并对赔偿总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52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承担连带赔偿责任，已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其中原审判决时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判决书），本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。关于罪犯陈家利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福州市中级人民法院，截止目前监狱未收到相关回复。具体情况，详见《关于咨询罪犯陈家利财产刑执行情况的函》及《回函情况说明》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家利在服刑期间，确有悔改表现，依照《中华人民共和国刑法》第七十八条、《中华人民共和国刑事诉讼法》第二百七十三条和《中华人民共和国监狱法》第二十九条之规定，建议对罪犯陈家利予以减刑八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陈家利提请减刑卷宗壹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525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4:00Z</dcterms:modified>
  <cp:revision>46</cp:revision>
  <dc:subject/>
  <dc:title/>
</cp:coreProperties>
</file>