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atLeast" w:line="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S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傅跃生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5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石狮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2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狮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9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：以被告人傅跃生犯受贿罪，判处有期徒刑十二年，追缴赃款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87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宣判后，傅犯不服，提出上诉，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泉刑终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4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撤销原判，发回重审。石狮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3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狮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：以被告人傅跃生犯受贿罪，判处有期徒刑十一年六个月，追缴赃款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87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宣判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傅犯不服，再次提出上诉，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泉刑终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6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：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减去有期徒刑五个月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4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减去有期徒刑七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级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傅跃生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60"/>
        <w:ind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60"/>
        <w:ind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5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79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原判追缴赃款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87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已于第一次减刑时全部缴纳（见减刑裁定书）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职务犯罪，根据相关减刑规定，属于减刑条件从严掌控对象，提请减刑幅度扣减一个月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傅跃生在服刑期间，确有悔改表现，依照《中华人民共和国刑法》第七十八条、《中华人民共和国刑事诉讼法》第二百七十三条和《中华人民共和国监狱法》第二十九条之规定，建议对罪犯傅跃生予以减刑四个月。特提请你院审理裁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6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60"/>
        <w:ind w:right="368" w:firstLine="528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0:18:00Z</dcterms:created>
  <dc:creator>微软用户</dc:creator>
  <dc:description/>
  <cp:keywords/>
  <dc:language>en-US</dc:language>
  <cp:lastModifiedBy>Administrator</cp:lastModifiedBy>
  <cp:lastPrinted>2022-01-04T10:51:00Z</cp:lastPrinted>
  <dcterms:modified xsi:type="dcterms:W3CDTF">2022-03-17T05:03:00Z</dcterms:modified>
  <cp:revision>45</cp:revision>
  <dc:subject/>
  <dc:title/>
</cp:coreProperties>
</file>