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9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兆星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曾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犯盗窃罪、抢劫罪被莆田县人民法院，判处有期徒刑十三年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释；又因犯盗窃罪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被莆田市涵江区人民法院判处有期徒刑二年六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释，系累犯。</w:t>
      </w:r>
    </w:p>
    <w:p>
      <w:pPr>
        <w:pStyle w:val="Normal"/>
        <w:spacing w:lineRule="exact" w:line="34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莆田市城厢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城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范兆星犯非法持有毒品罪，判处有期徒刑十三年，并处罚金人民币二万元。宣判后，被告不服，提出上诉，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莆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一年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兆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32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4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2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69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已全部缴纳，此前减刑已缴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减刑裁定书），本次减刑缴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有缴款凭证）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范兆星在服刑期间，确有悔改表现，依照《中华人民共和国刑法》第七十八条、《中华人民共和国刑事诉讼法》第二百七十三条和《中华人民共和国监狱法》第二十九条之规定，建议对罪犯范兆星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八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4:59:00Z</cp:lastPrinted>
  <dcterms:modified xsi:type="dcterms:W3CDTF">2022-03-17T05:03:00Z</dcterms:modified>
  <cp:revision>25</cp:revision>
  <dc:subject/>
  <dc:title/>
</cp:coreProperties>
</file>