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567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张小弟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汉族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8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出生。曾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因犯盗窃罪被福建省福清市人民法院判处有期徒刑一年三个月，并处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刑满释放，系累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清市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3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张小弟犯盗窃罪，判处有期徒刑八年六个月，并处罚金人民币五万元。责令被告人张小弟退赔被害人郑海燕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；退赔被害人薛秀芳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5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；退赔被害人何振文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；退赔被害人陈瑞明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；退赔被害人魏秀华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；退赔被害人黄宣清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；与被告人张翔共同退赔被害人杨孝通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宣判后，被告人不服，提出上诉，福建省福州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建省福州监狱执行刑罚。现属普管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张小弟在服刑期间，确有悔改表现：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服从民警安排，努力完成生产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起始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913.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累计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（无一次性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以上的记录）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罚金人民币五万元，本次缴纳人民币五千元（见缴纳凭证）；责令退赔共计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5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和共同退赔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，均未缴纳。该犯考核期内月均消费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9.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帐户可用余额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23.9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关于罪犯张小弟对其财产性判项履行情况，监狱已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函询福建省福清市人民法院，截止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监狱未收到相关回复，后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收到福建省福清市人民法院回函。具体情况，详见《关于咨询罪犯张小弟财产刑执行情况的函》、《回函情况说明》及福建省福清市人民法院回函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系累犯，且财产性判项义务履行金额未达到其个人应履行总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属于从严掌握减刑对象，提请减刑幅度扣减四个月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张小弟在服刑期间，确有悔改表现，依照《中华人民共和国刑法》第七十八条、《中华人民共和国刑事诉讼法》第二百七十三条和《中华人民共和国监狱法》第二十九条之规定，建议对罪犯张小弟予以减刑五个月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张小弟提请减刑卷宗壹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796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525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3-17T04:55:00Z</dcterms:modified>
  <cp:revision>44</cp:revision>
  <dc:subject/>
  <dc:title/>
</cp:coreProperties>
</file>