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〔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〕闽福狱减字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5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薛从文，男，汉族，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97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出生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曾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0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因犯抢劫罪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福清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人民法院判处有期徒刑十年，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0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刑满释放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福州市中级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作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20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榕刑初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刑事判决，以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薛从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贩卖、制造毒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十五年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剥夺政治权利五年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并处没收个人财产六万元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非法制造、买卖枪支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年，决定执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十七年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剥夺政治权利五年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并处没收个人财产六万元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止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福州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监狱执行刑罚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福州市中级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人民法院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0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刑事裁定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去有期徒刑六个月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剥夺政治权利五年不变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，福建省福州市中级人民法院以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8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裁定，减去有期徒刑六个月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剥夺政治权利五年不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现刑期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现属宽管级罪犯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薛从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在服刑期间，确有悔改表现：</w:t>
      </w:r>
    </w:p>
    <w:p>
      <w:pPr>
        <w:pStyle w:val="Normal"/>
        <w:autoSpaceDE w:val="false"/>
        <w:spacing w:lineRule="exact" w:line="46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46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6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 xml:space="preserve">奖惩情况： </w:t>
      </w:r>
    </w:p>
    <w:p>
      <w:pPr>
        <w:pStyle w:val="Normal"/>
        <w:spacing w:lineRule="exact" w:line="460"/>
        <w:ind w:firstLine="640"/>
        <w:rPr/>
      </w:pPr>
      <w:bookmarkStart w:id="0" w:name="_GoBack"/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该犯</w:t>
      </w:r>
      <w:bookmarkEnd w:id="0"/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间隔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，获得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65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。其上次评定表扬剩余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15.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，上轮提请办案期间考核分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1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187.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次。考核期内无违规无扣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次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即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分别获表扬一次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原判财产性判项：没收财产人民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万元，已缴纳（见减刑裁定书及缴纳凭证）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薛从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薛从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予以减刑八个月，剥夺政治权利五年不变。特提请你院审理裁定。</w:t>
      </w:r>
    </w:p>
    <w:p>
      <w:pPr>
        <w:pStyle w:val="Normal"/>
        <w:spacing w:lineRule="exact" w:line="460"/>
        <w:ind w:right="-31" w:firstLine="614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附件：⒈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薛从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提请减刑卷宗壹册</w:t>
      </w:r>
    </w:p>
    <w:p>
      <w:pPr>
        <w:pStyle w:val="Normal"/>
        <w:spacing w:lineRule="exact" w:line="460"/>
        <w:ind w:right="-31" w:firstLine="1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60"/>
        <w:ind w:right="796" w:firstLine="614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right="368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09:00Z</dcterms:created>
  <dc:creator>微软用户</dc:creator>
  <dc:description/>
  <cp:keywords/>
  <dc:language>en-US</dc:language>
  <cp:lastModifiedBy>Administrator</cp:lastModifiedBy>
  <cp:lastPrinted>2022-01-04T10:10:00Z</cp:lastPrinted>
  <dcterms:modified xsi:type="dcterms:W3CDTF">2022-03-17T04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