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spacing w:lineRule="exact" w:line="38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13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38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韦志谋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男，壮族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198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32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集美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集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8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韦志谋犯抢劫罪，判处有期徒刑四年十一个月，并处罚金人民币二千元；责令被告人兰义、韦志谋共同退赔被害人经济损失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宣判后，其同案被告人不服，提出上诉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准许上诉人兰义撤回上诉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该犯在服刑期间，因余漏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海沧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韦志谋犯抢劫罪，判处有期徒刑三年，并处罚金人民币一千元；与原犯抢劫罪判处有期徒刑四年十一个月，并处罚金人民币二千元；决定合并执行有期徒刑七年九个月，并处罚金人民币三千元；责令被告人兰义、韦志谋共同退赔被害人姚玉芹经济损失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宣判后，其同案被告人不服，提出上诉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4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准许上诉人兰义撤回上诉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96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六个月，减刑裁定书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管理罪犯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韦志谋在服刑期间，确有悔改表现：</w:t>
      </w:r>
    </w:p>
    <w:p>
      <w:pPr>
        <w:pStyle w:val="Normal"/>
        <w:spacing w:lineRule="exact" w:line="320"/>
        <w:ind w:firstLine="640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spacing w:lineRule="exact" w:line="320"/>
        <w:ind w:firstLine="640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遵守监规意识一般，接受教育改造。</w:t>
      </w:r>
    </w:p>
    <w:p>
      <w:pPr>
        <w:pStyle w:val="Normal"/>
        <w:spacing w:lineRule="exact" w:line="320"/>
        <w:ind w:left="638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9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85.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89.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264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（其中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以上一次：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因在车间与他犯打架，被动还手被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）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无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2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三千元；共同退赔被害人经济损失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已全部缴纳（见凭证）。</w:t>
      </w:r>
    </w:p>
    <w:p>
      <w:pPr>
        <w:pStyle w:val="Normal"/>
        <w:spacing w:lineRule="exact" w:line="32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韦志谋在服刑期间，确有悔改表现，依照《中华人民共和国刑法》第七十八条、《中华人民共和国刑事诉讼法》第二百七十三条和《中华人民共和国监狱法》第二十九条之规定，建议对罪犯韦志谋予以减刑七个月。特提请你院审理裁定。</w:t>
      </w:r>
    </w:p>
    <w:p>
      <w:pPr>
        <w:pStyle w:val="Normal"/>
        <w:spacing w:lineRule="exact" w:line="3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32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2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2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8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1-12-30T17:27:00Z</cp:lastPrinted>
  <dcterms:modified xsi:type="dcterms:W3CDTF">2022-03-17T04:57:00Z</dcterms:modified>
  <cp:revision>34</cp:revision>
  <dc:subject/>
  <dc:title/>
</cp:coreProperties>
</file>