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08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老栋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苗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石狮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狮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老栋犯盗窃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十三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责令被告人刘老栋、杨胜林共同退赔赃物折价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9523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分别发还各被害人；责令被告人刘老栋退赔赃物折价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94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发还被害人蔡成生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7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五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老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717.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31.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60.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510.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首次减刑时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（见减刑裁定书）；责令共同退赃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9523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单独退赃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94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均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9.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785.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刘老栋对其财产性判项履行情况，详见福建省石狮市人民法院回函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刑判项义务履行金额未达到其个人应履行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且消费未超标，属于从严掌握减刑对象，因此提请减刑幅度扣减三个月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老栋在服刑期间，确有悔改表现，依照《中华人民共和国刑法》第七十八条、《中华人民共和国刑事诉讼法》第二百七十三条和《中华人民共和国监狱法》第二十九条之规定，建议对罪犯刘老栋予以减刑六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1:00Z</cp:lastPrinted>
  <dcterms:modified xsi:type="dcterms:W3CDTF">2022-03-17T04:58:00Z</dcterms:modified>
  <cp:revision>42</cp:revision>
  <dc:subject/>
  <dc:title/>
</cp:coreProperties>
</file>