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>减刑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议书</w:t>
      </w:r>
    </w:p>
    <w:p>
      <w:pPr>
        <w:pStyle w:val="Normal"/>
        <w:spacing w:lineRule="exact" w:line="30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14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30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彭志辉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男，汉族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198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。</w:t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晋江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晋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5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彭志辉犯抢劫罪，判处有期徒刑十年六个月，并处罚金人民币一万元，剥夺政治权利一年；犯盗窃罪，判处有期徒刑八年六个月，并处罚金人民币一万元；数罪并罚，决定执行有期徒刑十八年，并处罚金人民币二万元，剥夺政治权利一年；责令被告人彭志辉对与同案人共同退赔被害人经济损失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697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承担连带责任。宣判后，其同案被告人不服，提出上诉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泉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泉刑终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7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以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榕刑执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3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一年五个月，剥夺政治权利一年不变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以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0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六个月，剥夺政治权利一年不变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以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8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五个月，剥夺政治权利一年不变，减刑裁定书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管理罪犯。</w:t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彭志辉在服刑期间，确有悔改表现：</w:t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基本能能遵守法律法规及监规纪律，接受教育改造。</w:t>
      </w:r>
    </w:p>
    <w:p>
      <w:pPr>
        <w:pStyle w:val="Normal"/>
        <w:spacing w:lineRule="exact" w:line="300"/>
        <w:ind w:left="638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448.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84.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233.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无</w:t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。</w:t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二万元，已缴纳罚金人民币二千元（见历次减刑裁定书）；责令被告人彭志辉对与同案人共同退赔被害人经济损失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697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承担连带责任，未缴纳。该犯考核期内月均消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5.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帐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550.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</w:t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关于罪犯彭志辉对其财产性判项履行情况，监狱已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函询福建省晋江市人民法院，截至目前未受到相关回复。具体情况，详见《关于咨询罪犯彭志辉财产刑执行情况的函》及《回函情况说明》。</w:t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抢劫十年以上罪犯、财产刑履行比例低于百分之三十罪犯，属于从严掌握减刑对象，提请减刑幅度扣减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</w:t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彭志辉在服刑期间，确有悔改表现，依照《中华人民共和国刑法》第七十八条、《中华人民共和国刑事诉讼法》第二百七十三条和《中华人民共和国监狱法》第二十九条之规定，建议对罪犯彭志辉予以减刑五个月，剥夺政治权利一年不变。特提请你院审理裁定。</w:t>
      </w:r>
    </w:p>
    <w:p>
      <w:pPr>
        <w:pStyle w:val="Normal"/>
        <w:spacing w:lineRule="exact" w:line="3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3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0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0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p>
      <w:pPr>
        <w:pStyle w:val="Normal"/>
        <w:spacing w:lineRule="exact" w:line="30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dc:language>en-US</dc:language>
  <cp:lastModifiedBy>戎</cp:lastModifiedBy>
  <cp:lastPrinted>2021-12-30T17:27:00Z</cp:lastPrinted>
  <dcterms:modified xsi:type="dcterms:W3CDTF">2025-06-24T01:51:13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751A475CC4BF2A77E962A6D25665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