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0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4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田太良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土家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晋江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晋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9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田太良犯盗窃罪，判处有期徒刑十二年九个月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剥夺政治权利二年；犯抢劫罪，判处有期徒刑十年二个月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剥夺政治权利一年；数罪并罚，决定执行有期徒刑十九年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剥夺政治权利三年；共同退赔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88057.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执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去有期徒刑十个月，剥夺政治权利三年不变；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七个月，剥夺政治权利三年不变；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9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五个月，剥夺政治权利三年不变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管理级罪犯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田太良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98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7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45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、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共同退赔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88057.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均未缴纳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8.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5.9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未收到法院财产刑执行情况回执函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数罪并罚，且两罪被判处十年以上有期徒刑，属于从严掌握减刑对象，提请减刑幅度扣减一个月；十年以上暴力犯提请减刑幅度扣减一个月；财产刑执行未达到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提请减刑幅度再扣减三个月，因此，提请减刑幅度扣减五个月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田太良在服刑期间，确有悔改表现，依照《中华人民共和国刑法》第七十八条、《中华人民共和国刑事诉讼法》第二百七十三条和《中华人民共和国监狱法》第二十九条之规定，建议对罪犯田太良予以减刑四个月，剥夺政治权利三年不变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27:00Z</dcterms:created>
  <dc:creator>微软用户</dc:creator>
  <dc:description/>
  <cp:keywords/>
  <dc:language>en-US</dc:language>
  <cp:lastModifiedBy>Administrator</cp:lastModifiedBy>
  <cp:lastPrinted>2021-10-19T15:19:00Z</cp:lastPrinted>
  <dcterms:modified xsi:type="dcterms:W3CDTF">2022-03-17T05:08:00Z</dcterms:modified>
  <cp:revision>21</cp:revision>
  <dc:subject/>
  <dc:title/>
</cp:coreProperties>
</file>