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2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4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叶性辉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鼓楼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叶性辉犯诈骗罪，判处有期徒刑五年十一个月，并处罚金人民币五千元；犯伪造国家机关证件罪，判处有期徒刑六个月；数罪并罚，决定执行有期徒刑六年，并处罚金人民币五千元；责令退赔被害人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2788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福州市鼓楼区人民检察院不服，提出抗诉，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6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叶性辉犯诈骗罪，判处有期徒刑五年十一个月，并处罚金人民币五千元；犯伪造国家机关证件罪，判处有期徒刑六个月，并处罚金人民币五千元，合并执行有期徒刑六年。并处罚金人民币一万元；责令退赔被害人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2788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押送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2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刑五个月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叶性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9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3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4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已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；其中上次减刑时缴纳人民币一千元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见福建省福州市中级人民法院刑事裁定书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2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本次向福建省福州市鼓楼区人民法院缴纳人民币九千元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见缴款凭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该犯考核期消费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860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8.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26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叶性辉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福州市鼓楼区人民法院，截止目前监狱未收到相关回复。具体情况，详见《关于咨询罪犯叶性辉财产刑执行情况的函》及《回函情况说明》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财产刑判项履判金额未达到其个人应履行总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属于减刑条件从严掌控对象，提请减刑幅度扣减三个月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叶性辉在服刑期间，确有悔改表现，依照《中华人民共和国刑法》第七十八条、《中华人民共和国刑事诉讼法》第二百七十三条和《中华人民共和国监狱法》第二十九条之规定，建议对罪犯叶性辉予以减刑四个月。特提请你院审理裁定。</w:t>
      </w:r>
    </w:p>
    <w:p>
      <w:pPr>
        <w:pStyle w:val="Normal"/>
        <w:spacing w:lineRule="exact" w:line="3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4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5:07:00Z</dcterms:modified>
  <cp:revision>30</cp:revision>
  <dc:subject/>
  <dc:title/>
</cp:coreProperties>
</file>