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10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恩霖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7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曾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因犯抢劫罪、强奸罪被福建省福清市人民法院判处有期徒刑六年六个月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刑满释放；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因犯抢劫罪被福建省福清市人民法院判处有期徒刑五年六个月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刑满释放，系累犯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融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5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林恩霖犯强奸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三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犯强制猥亵妇女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二年六个月；犯抢劫罪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十四年六个月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剥夺政治权利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并处罚金人民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万元，合并执行有期徒刑十八年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剥夺政治权利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并处罚金人民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万元；继续追缴被告人林恩霖的全部违法所得，依法发还各被害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宣判后，被告人不服，提出上诉。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榕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五个月，剥夺政治权利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不变；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恩霖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遵守监规意识一般，接受教育改造意识一般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主动参加劳动，在劳动岗位服从民警安排，基本能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  <w:bookmarkStart w:id="0" w:name="_GoBack"/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493.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37.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96.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927.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无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以上的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已全部缴纳、继续追缴违法所得已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本次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4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3.6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913.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关于罪犯林恩霖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福清市人民法院，截止目前监狱未收到相关回复。具体情况，详见《关于咨询罪犯林恩霖财产刑执行情况的函》及《回函情况说明》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因抢劫被判十年以上有期徒刑且为累犯，属于从严掌握减刑对象，因此，提请减刑幅度扣减二个月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恩霖在服刑期间，确有悔改表现，依照《中华人民共和国刑法》第七十八条、《中华人民共和国刑事诉讼法》第二百七十三条和《中华人民共和国监狱法》第二十九条之规定，建议对罪犯林恩霖予以减刑五个月，剥夺政治权利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不变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2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276" w:right="1133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1-12-30T17:21:00Z</cp:lastPrinted>
  <dcterms:modified xsi:type="dcterms:W3CDTF">2022-03-17T04:50:00Z</dcterms:modified>
  <cp:revision>55</cp:revision>
  <dc:subject/>
  <dc:title/>
</cp:coreProperties>
</file>