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2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清琅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丰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吴清琅犯受贿罪，判处有期徒刑十年六个月；犯挪用公款罪，判处有期徒刑五年；决定执行有期徒刑十四年，追缴被告人吴清琅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上缴国库，责令被告人吴清琅退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返还泉州市丰泽商城建设有限公司。判决发生法律效力后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执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74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一年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4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六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裁定送达。（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）。现属普通管理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清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00"/>
        <w:ind w:left="590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8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原判财产刑判项均已缴纳（见判决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职务犯罪罪犯，属于从严掌握减刑对象，因此，提请减刑幅度扣减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吴清琅在服刑期间，确有悔改表现，依照《中华人民共和国刑法》第七十八条、《中华人民共和国刑事诉讼法》第二百七十三条和《中华人民共和国监狱法》第二十九条之规定，建议对罪犯吴清琅予以减刑八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0:46:00Z</dcterms:created>
  <dc:creator>微软用户</dc:creator>
  <dc:description/>
  <cp:keywords/>
  <dc:language>en-US</dc:language>
  <cp:lastModifiedBy>Administrator</cp:lastModifiedBy>
  <cp:lastPrinted>2021-10-04T09:36:00Z</cp:lastPrinted>
  <dcterms:modified xsi:type="dcterms:W3CDTF">2022-03-17T05:08:00Z</dcterms:modified>
  <cp:revision>9</cp:revision>
  <dc:subject/>
  <dc:title/>
</cp:coreProperties>
</file>