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5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郑德志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土家族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6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泉州市洛江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0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郑德志犯猥亵儿童罪，判处有期徒刑一年八个月；犯强奸罪，判处有期徒刑八年二个月。决定执行有期徒刑九年六个月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以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9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六个月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以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五个月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裁定书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送达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郑德志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间隔期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366.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00.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8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46.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无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郑德志在服刑期间，确有悔改表现，依照《中华人民共和国刑法》第七十八条、《中华人民共和国刑事诉讼法》第二百七十三条和《中华人民共和国监狱法》第二十九条之规定，建议对罪犯郑德志予以减刑六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4:55:00Z</dcterms:modified>
  <cp:revision>21</cp:revision>
  <dc:subject/>
  <dc:title/>
</cp:coreProperties>
</file>