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499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腾雅阁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曾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犯妨害公务罪被湖南省永州市冷水滩区人民法院免予刑事处罚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泉港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腾雅阁犯非法经营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二年六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；依法扣押的伪劣卷烟均予以没收，由扣押单位依法处理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腾雅阁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起始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3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物质奖励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已缴纳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（见判决书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腾雅阁在服刑期间，确有悔改表现，依照《中华人民共和国刑法》第七十八条、《中华人民共和国刑事诉讼法》第二百七十三条和《中华人民共和国监狱法》第二十九条之规定，建议对罪犯腾雅阁予以减刑二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12-30T17:19:00Z</cp:lastPrinted>
  <dcterms:modified xsi:type="dcterms:W3CDTF">2022-03-17T04:57:00Z</dcterms:modified>
  <cp:revision>39</cp:revision>
  <dc:subject/>
  <dc:title/>
</cp:coreProperties>
</file>