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560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长江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7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，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莆田市涵江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3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李长江犯抢劫罪，判处有期徒刑九年，剥夺政治权利一年，并处罚金人民币一万五千元；追缴被告人陈伟、李长江钱款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799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与同案犯吕高、李大伟、曾禄伟、朱祖视共同承担），退还被害单位莆田市涵江区华隆副食品商行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长江在服刑期间，确有悔改表现：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参加劳动，服从民警安排，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87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（无一次性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以上的记录）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一万五千元，本次已缴纳（见缴纳凭证）；共同追缴钱款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799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未缴纳。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7.6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帐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43.9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关于罪犯李长江对其财产性判项履行情况，详见福建省莆田市涵江区人民法院回函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属于从严掌握减刑对象，提请减刑幅度扣减三个月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长江在服刑期间，确有悔改表现，依照《中华人民共和国刑法》第七十八条、《中华人民共和国刑事诉讼法》第二百七十三条和《中华人民共和国监狱法》第二十九条之规定，建议对罪犯李长江予以减刑五个月，剥夺政治权利一年不变。特提请你院审理裁定。</w:t>
      </w:r>
    </w:p>
    <w:p>
      <w:pPr>
        <w:pStyle w:val="Normal"/>
        <w:spacing w:lineRule="exact" w:line="5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李长江提请减刑卷宗壹册</w:t>
      </w:r>
    </w:p>
    <w:p>
      <w:pPr>
        <w:pStyle w:val="Normal"/>
        <w:spacing w:lineRule="exact" w:line="5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0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525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3-17T04:51:00Z</dcterms:modified>
  <cp:revision>39</cp:revision>
  <dc:subject/>
  <dc:title/>
</cp:coreProperties>
</file>