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17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安刚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曾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因犯抢劫罪被福建省福清市人民法院判处有期徒刑十一年，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刑满释放，系累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莆田市城厢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城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7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黄安刚犯抢劫罪，判处有期徒刑十四年六个月，剥夺政治权利三年，并处罚金人民币一万五千元，责令黄安刚与同案犯退出赃款和赃物折价款共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27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，被告人不服，提出上诉。福建省莆田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莆刑终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减刑九个月，剥夺政治权利三年不变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7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减刑五个月，剥夺政治权利三年不变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18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减刑五个月，剥夺政治权利三年不变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安刚在服刑期间，确有悔改表现：</w:t>
      </w:r>
    </w:p>
    <w:p>
      <w:pPr>
        <w:pStyle w:val="Normal"/>
        <w:spacing w:lineRule="exact" w:line="440"/>
        <w:ind w:firstLine="64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spacing w:lineRule="exact" w:line="440"/>
        <w:ind w:firstLine="64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遵守法律法规及监规纪律意识一般，接受教育改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39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76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32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4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其中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以上的一次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因打架斗殴被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一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刑判项：罚金人民币一万五千元已缴纳（见缴纳凭证），退赃款和赃物折价款共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27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已退（见缴纳凭证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累犯、犯抢劫罪被判处十年以上有期徒刑的罪犯，属于从严掌握减刑对象，因此，提请减刑幅度扣减二个月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安刚在服刑期间，确有悔改表现，依照《中华人民共和国刑法》第七十八条、《中华人民共和国刑事诉讼法》第二百七十三条和《中华人民共和国监狱法》第二十九条之规定，建议对罪犯黄安刚予以减刑五个月，剥夺政治权利三年不变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276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4:52:00Z</dcterms:modified>
  <cp:revision>54</cp:revision>
  <dc:subject/>
  <dc:title/>
</cp:coreProperties>
</file>