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23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金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6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台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台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张金华犯贩卖毒品罪，判处有期徒刑十一年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一万元；犯非法持有毒品罪，判处有期徒刑七年六个月，并处罚金人民币七千元。决定执行有期徒刑十五年，并处罚金人民币一万七千元。宣判后，被告人不服，提出上诉，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刑一年五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刑六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刑七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考察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金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自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846.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64.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1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424.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已缴纳完毕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第一次减刑裁定书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金华在服刑期间，确有悔改表现，依照《中华人民共和国刑法》第七十八条、《中华人民共和国刑事诉讼法》第二百七十三条和《中华人民共和国监狱法》第二十九条之规定，建议对罪犯张金华予以减刑七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6:00Z</dcterms:modified>
  <cp:revision>19</cp:revision>
  <dc:subject/>
  <dc:title/>
</cp:coreProperties>
</file>