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〕闽福狱减字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5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陆光辉，男，汉族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8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出生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宁德市中级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作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事判决，以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陆光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故意杀人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，判处有期徒刑十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剥夺政治权利四年。宣判后，被告人不服，提出上诉，福建省高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闽刑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裁定，驳回上诉，维持原判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福州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监狱执行刑罚。现属宽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 xml:space="preserve">罪犯陆光辉在服刑期间，确有悔改表现： </w:t>
      </w:r>
    </w:p>
    <w:p>
      <w:pPr>
        <w:pStyle w:val="Normal"/>
        <w:autoSpaceDE w:val="false"/>
        <w:spacing w:lineRule="exact" w:line="56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遵守监规：基本能遵守法律法规及监规纪律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起始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，获得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689.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。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考核期内累计违规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次，累计扣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奖励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获表扬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次，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分别获表扬一次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原判财产性判项：</w:t>
      </w:r>
      <w:r>
        <w:rPr>
          <w:rFonts w:ascii="仿宋_GB2312;仿宋" w:hAnsi="仿宋_GB2312;仿宋" w:cs="宋体;SimSun" w:eastAsia="仿宋_GB2312;仿宋"/>
          <w:kern w:val="2"/>
          <w:sz w:val="32"/>
          <w:szCs w:val="32"/>
        </w:rPr>
        <w:t>无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系故意杀人原判十年以上，属于从严掌握减刑对象，因此，提请减刑幅度扣减一个月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陆光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陆光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予以减刑六个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剥夺政治权利四年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spacing w:lineRule="exact" w:line="560"/>
        <w:ind w:right="-31" w:firstLine="614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附件：⒈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陆光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560"/>
        <w:ind w:right="-31" w:firstLine="1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1-04T10:10:00Z</cp:lastPrinted>
  <dcterms:modified xsi:type="dcterms:W3CDTF">2022-03-17T04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