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spacing w:lineRule="exact" w:line="400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〕闽福狱</w:t>
      </w:r>
      <w:r>
        <w:rPr>
          <w:rFonts w:ascii="Times New Roman" w:hAnsi="Times New Roman" w:cs="楷体_GB2312;楷体" w:eastAsia="楷体_GB2312;楷体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515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40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肖卫东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男，汉族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196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出生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附带民事判决，以被告人肖卫东犯抢劫罪，判处无期徒刑，剥夺政治权利终身，并处没收个人财产人民币十万元；被告人肖卫东应赔偿附带民事诉讼原告人方良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626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并对赔偿总额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5052.3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承担连带责任；宣判后，被告人不服，提出上诉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高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一、撤销福建省福州市中级人民法院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附带民事判决中对被告人肖卫东的刑事判决；二、上诉人肖卫东犯抢劫罪，判处有期徒刑十五年，剥夺政治权利三年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3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现属普管级管理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肖卫东在服刑期间，确有悔改表现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基本能遵守法律法规及监规纪律，接受教育改造。</w:t>
      </w:r>
    </w:p>
    <w:p>
      <w:pPr>
        <w:pStyle w:val="Normal"/>
        <w:spacing w:lineRule="exact" w:line="400"/>
        <w:ind w:left="638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起始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740.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。考核期内累计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累计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处罚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: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无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系抢劫十年以上罪犯，属于从严掌握减刑对象，因此对其考核期延长一个月，提请减刑幅度扣减一个月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肖卫东在服刑期间，确有悔改表现，依照《中华人民共和国刑法》第七十八条、《中华人民共和国刑事诉讼法》第二百七十三条和《中华人民共和国监狱法》第二十九条之规定，建议对罪犯肖卫东予以减刑六个月，剥夺政治权利三年不变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796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hanging="0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0:52:00Z</dcterms:created>
  <dc:creator>微软用户</dc:creator>
  <dc:description/>
  <cp:keywords/>
  <dc:language>en-US</dc:language>
  <cp:lastModifiedBy>Administrator</cp:lastModifiedBy>
  <cp:lastPrinted>2021-12-30T17:27:00Z</cp:lastPrinted>
  <dcterms:modified xsi:type="dcterms:W3CDTF">2022-03-17T04:56:00Z</dcterms:modified>
  <cp:revision>27</cp:revision>
  <dc:subject/>
  <dc:title/>
</cp:coreProperties>
</file>