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spacing w:lineRule="exact" w:line="40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51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梁玉哲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男，汉族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197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晋江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8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事判决，以被告人梁玉哲犯组织卖淫罪，判处有期徒刑五年，并处罚金人民币三万元；宣判后，被告人不服，提出上诉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泉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准许上诉人梁玉哲撤回上诉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考察级管理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梁玉哲在服刑期间，确有悔改表现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遵守监规意识一般，接受教育改造一般。</w:t>
      </w:r>
    </w:p>
    <w:p>
      <w:pPr>
        <w:pStyle w:val="Normal"/>
        <w:spacing w:lineRule="exact" w:line="400"/>
        <w:ind w:left="638" w:hanging="0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参加劳动一般，在劳动岗位能认真负责，服从民警安排，努力完成生产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无一次性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无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得表扬一次。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得物质奖励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三万元，本次报减期间缴纳罚金人民币二千元（见缴款凭证）。该犯考核期内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.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帐户可用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43.9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关于罪犯梁玉哲对其财产性判项履行情况，监狱已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函询福建省晋江市人民法院，截至目前未受到相关回复。具体情况，详见《关于咨询罪犯梁玉哲财产刑执行情况的函》及《回函情况说明》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财产刑履行比例低于百分之三十罪犯，属于从严掌握减刑对象，提请减刑幅度扣减三个月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梁玉哲在服刑期间，确有悔改表现，依照《中华人民共和国刑法》第七十八条、《中华人民共和国刑事诉讼法》第二百七十三条和《中华人民共和国监狱法》第二十九条之规定，建议对罪犯梁玉哲予以减刑一个月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21-12-30T17:26:00Z</cp:lastPrinted>
  <dcterms:modified xsi:type="dcterms:W3CDTF">2022-03-17T04:50:00Z</dcterms:modified>
  <cp:revision>32</cp:revision>
  <dc:subject/>
  <dc:title/>
</cp:coreProperties>
</file>