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atLeast" w:line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2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谭昌军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晋江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作出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8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谭昌军犯抢劫罪，判处有期刑徒刑九年六个月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共同退赔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6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刑有期徒刑六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谭昌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6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37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及共同退赔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之前减刑全部已缴纳（见减刑裁定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谭昌军在服刑期间，确有悔改表现，依照《中华人民共和国刑法》第七十八条、《中华人民共和国刑事诉讼法》第二百七十三条和《中华人民共和国监狱法》第二十九条之规定，建议对罪犯谭昌军予以减刑六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firstLine="52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1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5:08:00Z</dcterms:modified>
  <cp:revision>37</cp:revision>
  <dc:subject/>
  <dc:title/>
</cp:coreProperties>
</file>