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〕闽福狱</w:t>
      </w:r>
      <w:r>
        <w:rPr>
          <w:rFonts w:ascii="Times New Roman" w:hAnsi="Times New Roman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522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朱和双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separate"/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end"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男，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汉族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5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出生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宁德市蕉城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蕉刑初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3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朱和双犯贩卖、制造毒品罪，判处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有期徒刑十五年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并处没收财产二万元，继续追缴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2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去有期徒刑一年五个月；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9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去有期徒刑六个月，减刑裁定书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送达，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现刑期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现属考察级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朱和双在服刑期间，确有悔改表现：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自减刑以来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自入监以来能够认罪悔罪，服从管教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基本能遵守法律法规及监规纪律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配合参加劳动，在劳动岗位基本能认真负责，服从民警安排，努力完成生产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间隔期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，获得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3456.8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分。其上次评定表扬剩余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65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分，上轮提请办案期间考核分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8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3901.8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考核期内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累计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（其中一次性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以上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）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原判财产性判项：没收财产人民币二万元，已缴纳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第一次减刑时缴纳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（见减刑裁定书）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次缴纳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；继续追缴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未缴纳。该犯考核期内月均消费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6.0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帐户可用余额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592.7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</w:t>
      </w:r>
      <w:r>
        <w:rPr>
          <w:rFonts w:ascii="仿宋_GB2312;仿宋" w:hAnsi="仿宋_GB2312;仿宋" w:eastAsia="仿宋_GB2312;仿宋"/>
          <w:sz w:val="30"/>
          <w:szCs w:val="30"/>
        </w:rPr>
        <w:t>关于罪犯朱和双对其财产性判项履行情况，监狱已于</w:t>
      </w:r>
      <w:r>
        <w:rPr>
          <w:rFonts w:eastAsia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日函询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宁德市蕉城区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人民法院，截止目前监狱未收到相关回复。具体情况，详见《关于咨询罪犯朱和双财产刑执行情况的函》及《回函情况说明》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系财产性判项义务履行金额未达到个人应履行总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0%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的罪犯，属于从严掌握减刑对象，因此，提请减刑幅度扣减二个月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朱和双在服刑期间，确有悔改表现，依照《中华人民共和国刑法》第七十八条、《中华人民共和国刑事诉讼法》第二百七十三条和《中华人民共和国监狱法》第二十九条之规定，建议对罪犯朱和双予以减刑七个月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right="796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right="368" w:hanging="0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</w:r>
    </w:p>
    <w:sectPr>
      <w:type w:val="nextPage"/>
      <w:pgSz w:w="11906" w:h="16838"/>
      <w:pgMar w:left="1418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0:52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3-17T04:55:00Z</dcterms:modified>
  <cp:revision>36</cp:revision>
  <dc:subject/>
  <dc:title/>
</cp:coreProperties>
</file>