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527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郑仁春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男，汉族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福清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以被告人郑仁春犯敲诈勒索罪，判处有期徒刑三年，并处罚金人民币二万元，与原犯聚众斗殴罪判处有期徒刑三年，数罪并罚，决定执行有期徒刑五年六个月，并处罚金人民币二万元。责令被告人郑仁春退赔各被害人经济损失人民币五万元。宣判后，被告人不服，提出上诉。福建省福州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交付福建省福州监狱执行刑罚。现属宽管级罪犯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郑仁春在服刑期间，确有悔改表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仿宋_GB2312;仿宋" w:hAnsi="仿宋_GB2312;仿宋" w:cs="仿宋_GB2312;仿宋" w:eastAsia="仿宋_GB2312;仿宋"/>
          <w:sz w:val="32"/>
          <w:szCs w:val="32"/>
        </w:rPr>
        <w:t>该犯</w:t>
      </w:r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起始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获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28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已缴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见缴纳凭证），退赔被害人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已缴纳（见缴纳凭证）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郑仁春在服刑期间，确有悔改表现，依照《中华人民共和国刑法》第七十八条、《中华人民共和国刑事诉讼法》第二百七十三条和《中华人民共和国监狱法》第二十九条之规定，建议对罪犯郑仁春予以减刑七个月。特提请你院审理裁定。</w:t>
      </w:r>
    </w:p>
    <w:p>
      <w:pPr>
        <w:pStyle w:val="Normal"/>
        <w:spacing w:lineRule="exact" w:line="52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52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2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1-09-23T14:29:00Z</cp:lastPrinted>
  <dcterms:modified xsi:type="dcterms:W3CDTF">2022-03-17T04:55:00Z</dcterms:modified>
  <cp:revision>36</cp:revision>
  <dc:subject/>
  <dc:title/>
</cp:coreProperties>
</file>