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0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培山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惠安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培山犯容留卖淫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五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；责令被告人黄培山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，予以没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上缴国库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通管理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培山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38.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）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、责令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均已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福建省惠安县人民法院刑事附带民事赔偿或财产刑执行情况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培山在服刑期间，确有悔改表现，依照《中华人民共和国刑法》第七十八条、《中华人民共和国刑事诉讼法》第二百七十三条和《中华人民共和国监狱法》第二十九条之规定，建议对罪犯黄培山予以减刑六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0:00Z</cp:lastPrinted>
  <dcterms:modified xsi:type="dcterms:W3CDTF">2022-03-17T04:52:00Z</dcterms:modified>
  <cp:revision>25</cp:revision>
  <dc:subject/>
  <dc:title/>
</cp:coreProperties>
</file>