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〔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〕闽福狱减字第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55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张金明，男，汉族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7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出生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泉州市洛江区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作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50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刑事判决，以被告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张金明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强奸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年三个月。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止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交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福州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监狱执行刑罚。现属普管级罪犯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 xml:space="preserve">罪犯张金明在服刑期间，确有悔改表现： </w:t>
      </w:r>
    </w:p>
    <w:p>
      <w:pPr>
        <w:pStyle w:val="Normal"/>
        <w:autoSpaceDE w:val="false"/>
        <w:spacing w:lineRule="exact" w:line="50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遵守监规：能遵守法律法规及监规纪律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50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该犯起始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，获得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975.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分。表扬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次。考核期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无违规，无扣分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原判财产性判项：无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张金明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《中华人民共和国刑事诉讼法》第二百七十三条和《中华人民共和国监狱法》第二十九条之规定，建议对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张金明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予以减刑六个月。特提请你院审理裁定。</w:t>
      </w:r>
    </w:p>
    <w:p>
      <w:pPr>
        <w:pStyle w:val="Normal"/>
        <w:spacing w:lineRule="exact" w:line="500"/>
        <w:ind w:right="-31" w:firstLine="614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附件：⒈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张金明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提请减刑卷宗壹册</w:t>
      </w:r>
    </w:p>
    <w:p>
      <w:pPr>
        <w:pStyle w:val="Normal"/>
        <w:spacing w:lineRule="exact" w:line="500"/>
        <w:ind w:right="-31" w:firstLine="1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620"/>
        <w:ind w:right="368" w:hanging="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2-01-04T10:10:00Z</cp:lastPrinted>
  <dcterms:modified xsi:type="dcterms:W3CDTF">2022-03-17T04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