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64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畴海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汉族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泉港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港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刘畴海犯诈骗罪，判处有期徒刑十年六个月，并处罚金人民币五万元；犯合同诈骗罪，判处有期徒刑四年六个月，并处罚金人民币五千元，决定执行有期徒刑十四年，并处罚金人民币五万五千元。责令被告人刘畴海退赔被害人潘昭海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.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退赔被害人何晓阳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8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。宣判后，被告人不服，提出上诉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泉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泉刑终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9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撤销泉州市泉港区人民法院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港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；发回泉州市泉港区人民法院重新审判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泉州市泉港区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刘畴海犯诈骗罪，判处有期徒刑九年六个月，并处罚金人民币五万元；犯合同诈骗罪，判处有期徒刑二年三个月，并处罚金人民币五千元，决定执行有期徒刑十一年，并处罚金人民币五万五千元。责令被告人刘畴海退赔被害人潘昭海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、退赔被害人何晓阳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宣判后，被告人不服，提出上诉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泉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86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六个月，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畴海在服刑期间，确有悔改表现：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92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7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6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9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五万五千元，上次减刑时缴纳人民币二千元（见减刑裁定书）；责令退赔被害人经济损失共计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本次缴纳人民币三千元（见缴纳凭证）。该犯考核期内月均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8.6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帐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440.6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刘畴海对其财产性判项履行情况，监狱已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函询福建省泉州市泉港区人民法院，截止目前监狱未收到相关回复。具体情况，详见《关于咨询罪犯刘畴海财产刑执行情况的函》及《回函情况说明》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提请减刑幅度扣减三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畴海在服刑期间，确有悔改表现，依照《中华人民共和国刑法》第七十八条、《中华人民共和国刑事诉讼法》第二百七十三条和《中华人民共和国监狱法》第二十九条之规定，建议对罪犯刘畴海予以减刑五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刘畴海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525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418" w:right="1133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8:00Z</dcterms:modified>
  <cp:revision>52</cp:revision>
  <dc:subject/>
  <dc:title/>
</cp:coreProperties>
</file>