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5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柯和忠，男，汉族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鼎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柯和忠犯非法制造枪支罪，判处有期徒刑一年七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交付福州监狱执行刑罚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柯和忠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够认罪悔罪，服从管教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监规纪律，接受教育改造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在劳动岗位能服从民警安排，基本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11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柯和忠在服刑期间，确有悔改表现，依照《中华人民共和国刑法》第七十八条、《中华人民共和国刑事诉讼法》第二百七十三条和《中华人民共和国监狱法》第二十九条之规定，建议对罪犯柯和忠予以减刑一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225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2-05-05T15:32:00Z</cp:lastPrinted>
  <dcterms:modified xsi:type="dcterms:W3CDTF">2022-05-11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