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2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 xml:space="preserve">199 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罗世强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布依族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罗世强犯强奸罪，判处有期徒刑五年六个月，犯介绍卖淫罪，判处有期徒刑二年，并处罚金人民币三千元；数罪并罚，决定执行有期徒刑七年，并处罚金人民币三千元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维持原判对被告人罗世强的判决部分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9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，减刑七个月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通管理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罗世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47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近三个月无违规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三千元已缴纳。（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9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。）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罗世强在服刑期间，确有悔改表现，依照《中华人民共和国刑法》第七十八条、《中华人民共和国刑事诉讼法》第二百七十三条和《中华人民共和国监狱法》第二十九条之规定，建议对罪犯罗世强予以减刑六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6T09:33:00Z</cp:lastPrinted>
  <dcterms:modified xsi:type="dcterms:W3CDTF">2022-05-11T02:15:00Z</dcterms:modified>
  <cp:revision>102</cp:revision>
  <dc:subject/>
  <dc:title/>
</cp:coreProperties>
</file>