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 xml:space="preserve">135 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田东全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莆田市荔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荔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田东全犯抢劫罪，判处有期徒刑十三年，并处罚金人民币三万元，剥夺政治权利二年；犯寻衅滋事罪，判处有期徒刑一年；总和刑期十四年，决定执行有期徒刑十三年六个月，并处罚金人民币三万元，剥夺政治权利二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8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一年六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9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六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64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七个月，剥夺政治权利二年不变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田东全在服刑期间，确有悔改表现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75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无违规扣分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万元；责令被告人田东全退出、退赔赃款及赃物折价款计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35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继续向被告人田东全追缴违法所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已全部缴纳（见减刑裁定书）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抢劫十年以上罪犯，属于从严掌握减刑对象，因此，提请减刑幅度扣减一个月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田东全在服刑期间，确有悔改表现，依照《中华人民共和国刑法》第七十八条、《中华人民共和国刑事诉讼法》第二百七十三条和《中华人民共和国监狱法》第二十九条之规定，建议对罪犯田东全予以减刑八个月，剥夺政治权利二年不变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36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14:00Z</dcterms:modified>
  <cp:revision>26</cp:revision>
  <dc:subject/>
  <dc:title/>
</cp:coreProperties>
</file>