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5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永杰，男，彝族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宁德市蕉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杨永杰犯强奸罪，判处有期徒刑三年三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永杰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认罪悔罪：该犯自入监以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够认罪悔罪，服从管教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遵守监规：基本能遵守法律法规及监规纪律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autoSpaceDE w:val="false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在劳动岗位能服从民警安排，基本完成生产任务。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97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97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杨永杰在服刑期间，确有悔改表现，依照《中华人民共和国刑法》第七十八条、《中华人民共和国刑事诉讼法》第二百七十三条和《中华人民共和国监狱法》第二十九条之规定，建议对罪犯杨永杰予以减刑六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520"/>
        <w:ind w:right="651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7513" w:leader="none"/>
          <w:tab w:val="left" w:pos="7938" w:leader="none"/>
          <w:tab w:val="left" w:pos="8222" w:leader="none"/>
          <w:tab w:val="left" w:pos="8306" w:leader="none"/>
        </w:tabs>
        <w:spacing w:lineRule="exact" w:line="520"/>
        <w:ind w:right="651" w:hanging="0"/>
        <w:jc w:val="right"/>
        <w:rPr>
          <w:rFonts w:eastAsia="仿宋_GB231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5-05T15:32:00Z</cp:lastPrinted>
  <dcterms:modified xsi:type="dcterms:W3CDTF">2022-05-11T03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