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74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6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略相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郑略相犯失火罪，判处有期徒刑一年八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略相在服刑期间，确有悔改表现：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服从民警安排，努力完成生产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80.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略相在服刑期间，确有悔改表现，依照《中华人民共和国刑法》第七十八条、《中华人民共和国刑事诉讼法》第二百七十三条和《中华人民共和国监狱法》第二十九条之规定，建议对罪犯郑略相予以减刑一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郑略相提请减刑卷宗壹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735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31:00Z</dcterms:modified>
  <cp:revision>34</cp:revision>
  <dc:subject/>
  <dc:title/>
</cp:coreProperties>
</file>