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提请</w:t>
      </w:r>
      <w:r>
        <w:rPr>
          <w:rFonts w:ascii="方正小标宋简体;微软雅黑" w:hAnsi="方正小标宋简体;微软雅黑" w:cs="方正小标宋简体;微软雅黑" w:eastAsia="方正小标宋简体;微软雅黑"/>
          <w:color w:val="FF0000"/>
          <w:kern w:val="2"/>
          <w:sz w:val="44"/>
          <w:szCs w:val="44"/>
        </w:rPr>
        <w:t>减刑</w:t>
      </w: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kern w:val="2"/>
          <w:sz w:val="32"/>
          <w:szCs w:val="32"/>
        </w:rPr>
      </w:pP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〕闽福狱</w:t>
      </w:r>
      <w:r>
        <w:rPr>
          <w:rFonts w:ascii="Times New Roman" w:hAnsi="Times New Roman" w:cs="楷体_GB2312;楷体" w:eastAsia="楷体_GB2312;楷体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124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kern w:val="2"/>
          <w:sz w:val="32"/>
          <w:szCs w:val="32"/>
        </w:rPr>
      </w:pP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林金峰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instrText xml:space="preserve"> AUTOTEXTLIST  \* MERGEFORMAT </w:instrTex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separate"/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end"/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男，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汉族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永泰县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樟刑初字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4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林金峰犯盗窃罪，判处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有期徒刑十二年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剥夺政治权利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三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，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并处罚金人民币五万元；责令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被告人林金峰与同案被告人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共同退赔被害人人民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09579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元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宣判后，同案被告人不服，提出上诉。福建省福州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榕刑终字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：驳回上诉，维持原判。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刑期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榕刑执字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1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书，减去有期徒刑五个月，剥夺政治权利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三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不变；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9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减去有期徒刑四个月，剥夺政治权利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三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不变；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16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减去有期徒刑六个月，剥夺政治权利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三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不变，减刑裁定书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送达，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现刑期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。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现属普管级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林金峰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该犯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自减刑以来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能够认罪悔罪，服从管教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遵守监规意识一般，接受教育改造表现一般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  <w:r>
        <w:rPr>
          <w:rFonts w:ascii="Times New Roman" w:hAnsi="Times New Roman" w:cs="Times New Roman" w:eastAsia="Times New Roman"/>
          <w:color w:val="FF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在劳动岗位能认真负责，服从民警安排，努力完成生产任务。</w:t>
      </w:r>
      <w:r>
        <w:rPr>
          <w:rFonts w:ascii="Times New Roman" w:hAnsi="Times New Roman" w:cs="Times New Roman" w:eastAsia="Times New Roman"/>
          <w:color w:val="FF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间隔期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，获得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4667.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分。其上次评定表扬剩余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63.6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分，上轮提请办案期间考核分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368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519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8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.7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次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考核期内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累计违规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[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其中一次性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以上的一次：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因其他违反基本规范行为（观看世界杯时存在违规行为）被一次性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]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分别获表扬一次；获物质奖励一次，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获物质奖励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原判财产性判项：罚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元，本次缴纳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（见缴纳凭证）；共同退赔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957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未缴纳。该犯考核期内月均消费人民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81.4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账户余额人民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2864.8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（其中劳动报酬不可用金额：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732.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）。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关于罪犯林金峰对其财产性判项履行情况，详见《关于咨询罪犯林金峰财产刑执行情况的函》及福建省永泰县人民法院回函。</w:t>
      </w:r>
      <w:r>
        <w:rPr>
          <w:rFonts w:ascii="Times New Roman" w:hAnsi="Times New Roman" w:cs="Times New Roman" w:eastAsia="Times New Roman"/>
          <w:color w:val="FF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系累犯且其履行原判财产性判项未达到个人应履行总额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属于从严掌握减刑对象，对其减刑间隔期延长二个月，提请减刑幅度扣减四个月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日在狱内公示未收到不同意见。</w:t>
      </w:r>
      <w:r>
        <w:rPr>
          <w:rFonts w:ascii="Times New Roman" w:hAnsi="Times New Roman" w:cs="Times New Roman" w:eastAsia="Times New Roman"/>
          <w:color w:val="FF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林金峰在服刑期间，确有悔改表现，依照《中华人民共和国刑法》第七十八条、《中华人民共和国刑事诉讼法》第二百七十三条和《中华人民共和国监狱法》第二十九条之规定，建议对罪犯林金峰予以减刑五个月，剥夺政治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权利三年不变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特提请你院审理裁定。</w:t>
      </w:r>
    </w:p>
    <w:p>
      <w:pPr>
        <w:pStyle w:val="Normal"/>
        <w:spacing w:lineRule="exact" w:line="40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;仿宋" w:eastAsia="仿宋_GB2312;仿宋"/>
          <w:color w:val="FF0000"/>
          <w:kern w:val="2"/>
          <w:sz w:val="32"/>
          <w:szCs w:val="32"/>
        </w:rPr>
        <w:t>贰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册</w:t>
      </w:r>
    </w:p>
    <w:p>
      <w:pPr>
        <w:pStyle w:val="Normal"/>
        <w:spacing w:lineRule="exact" w:line="40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0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hanging="0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</w:p>
    <w:sectPr>
      <w:type w:val="nextPage"/>
      <w:pgSz w:w="11906" w:h="16838"/>
      <w:pgMar w:left="1276" w:right="1274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2-05-11T02:26:00Z</dcterms:modified>
  <cp:revision>76</cp:revision>
  <dc:subject/>
  <dc:title/>
</cp:coreProperties>
</file>