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9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钱坚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厦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钱坚犯诈骗罪，判处有期徒刑十四年，并处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犯合同诈骗罪，判处有期徒刑十年六个月，并处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数罪并罚，决定执行有期徒刑十八年，并处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责令被告人钱坚退赔给各被害人的经济损失共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39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扣押在案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及三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型手机和诺基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17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手机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部用于执行退赔款）。宣判后，被告不服，提出上诉。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2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一年五个月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一年六个月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6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七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钱坚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64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其中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因给予他犯在服刑改造期间便利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Style15"/>
        <w:spacing w:lineRule="exact" w:line="320"/>
        <w:ind w:firstLine="608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赔款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3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除去扣押在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及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部手机用于执行退赔款（见判决书），其余均未缴纳。该犯考核期内月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5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帐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6.9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钱坚对其财产性判项履行情况，详见福建省厦门市中级人民法院回函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两罪判处十年以上有期徒刑，属于从严掌握减刑对象</w:t>
      </w: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未积极履行财产性判项，本次未缴纳，且其履行原判财产性判项未达到个人应履行总额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对其减刑间隔期延长十个月，提请减刑幅度扣减四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钱坚在服刑期间，确有悔改表现，依照《中华人民共和国刑法》第七十八条、《中华人民共和国刑事诉讼法》第二百七十三条和《中华人民共和国监狱法》第二十九条之规定，建议对罪犯钱坚予以减刑四个月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22-05-06T09:29:00Z</cp:lastPrinted>
  <dcterms:modified xsi:type="dcterms:W3CDTF">2022-05-11T02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DA441938EB48FEAD03708B199E770D</vt:lpwstr>
  </property>
  <property fmtid="{D5CDD505-2E9C-101B-9397-08002B2CF9AE}" pid="3" name="KSOProductBuildVer">
    <vt:lpwstr>2052-11.1.0.10700</vt:lpwstr>
  </property>
</Properties>
</file>