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38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 xml:space="preserve">134 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8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程代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男，汉族。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古田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古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程代坚犯非法持有毒品罪，判处有期徒刑十一年，剥夺政治权利一年，并处罚金人民币五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6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十一个月，剥夺政治权利一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七个月，剥夺政治权利一年不变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管理罪犯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程代坚在服刑期间，确有悔改表现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380"/>
        <w:ind w:firstLine="64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54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6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26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中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.11.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因在车间持定位用的沙袋殴打罪犯朱艳峰的头部被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得表扬一次。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。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五万元已缴纳，其中原审判决时缴纳人民币二万元（见判决书），第一次减刑缴纳人民币伍佰元（见减刑裁定书），第二次减刑时缴纳人民币一千元（见减刑裁定书），本次缴纳人民币二万九千元（见缴纳凭证）。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程代坚在服刑期间，确有悔改表现，依照《中华人民共和国刑法》第七十八条、《中华人民共和国刑事诉讼法》第二百七十三条和《中华人民共和国监狱法》第二十九条之规定，建议对罪犯程代坚予以减刑四个月，剥夺政治权利一年不变。特提请你院审理裁定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80"/>
        <w:ind w:right="36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8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3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2-02-14T11:02:00Z</cp:lastPrinted>
  <dcterms:modified xsi:type="dcterms:W3CDTF">2022-05-11T02:08:00Z</dcterms:modified>
  <cp:revision>29</cp:revision>
  <dc:subject/>
  <dc:title/>
</cp:coreProperties>
</file>