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7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元忠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榕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王元忠犯贩卖毒品罪，判处有期徒刑十三年，并处罚金人民币三万元。宣判后，同案被告人不服，提出上诉，福建省高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八个月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元忠在服刑期间，确有悔改表现：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4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6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2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7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其中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一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因操作失误打错定位点被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三万元，本次缴纳人民币一千元（见缴纳凭证）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3.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88.4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王元忠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福州市中级人民法院，截止目前监狱未收到相关回复。具体情况，详见《关于咨询罪犯王元忠财产刑执行情况的函》及《回函情况说明》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履行原判财产性判项未达到个人应履行总额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属于从严掌握减刑对象，提请减刑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王元忠在服刑期间，确有悔改表现，依照《中华人民共和国刑法》第七十八条、《中华人民共和国刑事诉讼法》第二百七十三条和《中华人民共和国监狱法》第二十九条之规定，建议对罪犯王元忠予以减刑六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王元忠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735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60" w:right="12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3:05:00Z</dcterms:modified>
  <cp:revision>48</cp:revision>
  <dc:subject/>
  <dc:title/>
</cp:coreProperties>
</file>