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173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杜子奎，男，汉族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莆田市中级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作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莆刑初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事判决，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杜子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贩卖毒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，判处有期徒刑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并处罚金人民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千元；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抢劫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，判处有期徒刑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sz w:val="32"/>
          <w:szCs w:val="32"/>
        </w:rPr>
        <w:t>决定执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十五年，</w:t>
      </w:r>
      <w:r>
        <w:rPr>
          <w:rFonts w:ascii="仿宋_GB2312" w:hAnsi="仿宋_GB2312" w:cs="仿宋_GB2312" w:eastAsia="仿宋_GB2312"/>
          <w:sz w:val="32"/>
          <w:szCs w:val="32"/>
        </w:rPr>
        <w:t>并处罚金人民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千元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交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福州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监狱执行刑罚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福州市中级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人民法院作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事裁定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去有期徒刑一年八个月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福建省福州市中级人民法院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作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减去有期徒刑七个月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福建省福州市中级人民法院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作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减去有期徒刑七个月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现刑期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现属宽管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罪犯杜子奎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遵守监规：能遵守法律法规及监规纪律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间隔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获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97.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其上次评定表扬剩余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81.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分，上轮提请办案期间考核分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92.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分，合计获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271.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次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核期内无违规，无扣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奖励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表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别获表扬一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获物质奖励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原判财产性判项：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罚金人民币</w:t>
      </w:r>
      <w:r>
        <w:rPr>
          <w:rFonts w:eastAsia="仿宋_GB2312" w:cs="宋体;SimSu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千元，已缴纳（见减刑裁定书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杜子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杜子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予以减刑五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杜子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480"/>
        <w:ind w:right="-31" w:firstLine="1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938" w:leader="none"/>
        </w:tabs>
        <w:spacing w:lineRule="exact" w:line="480"/>
        <w:ind w:right="508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701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5-05T15:37:00Z</cp:lastPrinted>
  <dcterms:modified xsi:type="dcterms:W3CDTF">2022-05-11T02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