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36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S11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良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5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黄良兴犯合同诈骗罪，判处有期徒刑十五年，剥夺政治权利二年，并处罚金人民币二十万元；犯伪造公司印章罪，判处有期徒刑一年六个月；犯妨害作证罪，判处有期徒刑一年六个月；犯骗取贷款、票据承兑罪，判处有期徒刑二年，并处罚金人民币二十万元；数罪并罚，决定执行有期徒刑十七年，剥夺政治权利二年，并处罚金人民币四十万元；宣判后，被告人不服，提出上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：一、撤销福建省福清市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5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书第二项，即对被告人黄良兴定罪量刑部分的判决；二、上诉人黄良兴犯合同诈骗罪，判处有期徒刑十五年，剥夺政治权利二年，并处罚金人民币二十万元；犯伪造公司印章罪，判处有期徒刑一年六个月；犯骗取贷款、票据承兑罪，判处有期徒刑二年，并处罚金人民币二十万元；数罪并罚，决定执行有期徒刑十六年九个月，剥夺政治权利二年，并处罚金人民币四十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管理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良兴在服刑期间，确有悔改表现：</w:t>
      </w:r>
    </w:p>
    <w:p>
      <w:pPr>
        <w:pStyle w:val="Normal"/>
        <w:spacing w:lineRule="exact" w:line="360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四十万元，已缴纳（见缴款凭证）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扰乱金融秩序犯罪罪犯，属于从严掌握减刑对象，因此，提请减刑幅度扣减一个月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良兴在服刑期间，确有悔改表现，依照《中华人民共和国刑法》第七十八条、《中华人民共和国刑事诉讼法》第二百七十三条和《中华人民共和国监狱法》第二十九条之规定，建议对罪犯黄良兴予以减刑七个月，剥夺政治权利二年不变，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36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04:00Z</dcterms:modified>
  <cp:revision>30</cp:revision>
  <dc:subject/>
  <dc:title/>
</cp:coreProperties>
</file>