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Times New Roman" w:hAnsi="Times New Roman"/>
          <w:color w:val="000000"/>
          <w:kern w:val="2"/>
          <w:sz w:val="32"/>
          <w:szCs w:val="32"/>
        </w:rPr>
        <w:t>169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罪犯王钦官，男，汉族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福建省罗源县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人民法院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作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1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8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刑事判决，以被告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王钦官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掩饰、隐瞒犯罪所得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罪，判处有期徒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三年六个月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并处罚金人民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5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宣判后，被告人不服，提出上诉，福建省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福州市中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级人民法院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刑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刑事判决：维持福建省罗源县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人民法院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1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8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刑事判决的第六项，即对王钦官的定罪量刑判决。刑期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止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交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福建省福州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监狱执行刑罚。现属考察级罪犯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 xml:space="preserve">罪犯王钦官在服刑期间，确有悔改表现： </w:t>
      </w:r>
    </w:p>
    <w:p>
      <w:pPr>
        <w:pStyle w:val="Normal"/>
        <w:autoSpaceDE w:val="false"/>
        <w:spacing w:lineRule="exact" w:line="520"/>
        <w:ind w:firstLine="60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520"/>
        <w:ind w:firstLine="60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遵守监规：能遵守法律法规及监规纪律接受教育改造。</w:t>
      </w:r>
    </w:p>
    <w:p>
      <w:pPr>
        <w:pStyle w:val="Normal"/>
        <w:autoSpaceDE w:val="false"/>
        <w:spacing w:lineRule="exact" w:line="520"/>
        <w:ind w:firstLine="60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学习情况：能参加思想、文化、职业技术学习。</w:t>
      </w:r>
    </w:p>
    <w:p>
      <w:pPr>
        <w:pStyle w:val="Normal"/>
        <w:autoSpaceDE w:val="false"/>
        <w:spacing w:lineRule="exact" w:line="520"/>
        <w:ind w:firstLine="60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该犯起始期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起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，获得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1804.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分。表扬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次。考核期内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无违规，无扣分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次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月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月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月分别获表扬一次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原判财产性判项：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罚金人民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350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元，已缴纳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见缴纳凭证）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王钦官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在服刑期间，确有悔改表现，依照《中华人民共和国刑法》第七十八条、《中华人民共和国刑事诉讼法》第二百七十三条和《中华人民共和国监狱法》第二十九条之规定，建议对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王钦官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予以减刑五个月。特提请你院审理裁定。</w:t>
      </w:r>
    </w:p>
    <w:p>
      <w:pPr>
        <w:pStyle w:val="Normal"/>
        <w:spacing w:lineRule="exact" w:line="520"/>
        <w:ind w:right="-31" w:firstLine="614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520"/>
        <w:ind w:right="-31" w:hanging="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附件：⒈罪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王钦官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提请减刑卷宗壹册</w:t>
      </w:r>
    </w:p>
    <w:p>
      <w:pPr>
        <w:pStyle w:val="Normal"/>
        <w:spacing w:lineRule="exact" w:line="520"/>
        <w:ind w:right="-31" w:firstLine="160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2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520"/>
        <w:ind w:right="508" w:firstLine="614"/>
        <w:jc w:val="righ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20"/>
        <w:ind w:right="368" w:hanging="0"/>
        <w:jc w:val="righ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22-05-09T11:47:00Z</cp:lastPrinted>
  <dcterms:modified xsi:type="dcterms:W3CDTF">2022-05-11T02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