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34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 xml:space="preserve">126 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4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福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男，汉族。</w:t>
      </w:r>
    </w:p>
    <w:p>
      <w:pPr>
        <w:pStyle w:val="Normal"/>
        <w:spacing w:lineRule="exact" w:line="34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南平市建阳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7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李福犯侵犯公民个人信息罪，判处有期徒刑二年四个月，并处罚金人民币二万元；犯诈骗罪，判处有期徒刑二年，并处罚金人民币四万元，总和刑期四年四个月，并处罚金人民币六万元，决定执行有期徒刑四年，并处罚金人民币六万元；继续追缴被告人李福伙同他人的诈骗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3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发还被害人闫晚梅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4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莫农泉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宣判后，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南平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一、撤销福建省南平市建阳区人民法院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7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；二、发回福建省南平市建阳区人民法院重新审判。福建省南平市建阳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7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李福犯侵犯公民个人信息罪，判处有期徒刑二年，并处罚金人民币二万元；犯诈骗罪，判处有期徒刑二年，并处罚金人民币四万元，总和刑期四年，并处罚金人民币六万元，决定执行有期徒刑三年六个月，并处罚金人民币六万元；继续追缴被告人李福伙同他人的诈骗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3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发还被害人闫晚梅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4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莫农泉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宣判后，被告人不服，提出上诉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南平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福在服刑期间，确有悔改表现：</w:t>
      </w:r>
    </w:p>
    <w:p>
      <w:pPr>
        <w:pStyle w:val="Normal"/>
        <w:spacing w:lineRule="exact" w:line="340"/>
        <w:ind w:firstLine="640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39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考核期内无违规扣分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无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表扬一次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六万元；继续追缴被告人李福伙同他人的诈骗款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3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发还被害人闫晚梅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4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、莫农泉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已全部缴纳（见缴款凭证）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关于罪犯李福对其财产性判项履行情况，详见福建省南平市建阳区人民法院回函。</w:t>
      </w:r>
    </w:p>
    <w:p>
      <w:pPr>
        <w:pStyle w:val="Normal"/>
        <w:spacing w:lineRule="exact" w:line="34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福在服刑期间，确有悔改表现，依照《中华人民共和国刑法》第七十八条、《中华人民共和国刑事诉讼法》第二百七十三条和《中华人民共和国监狱法》第二十九条之规定，建议对罪犯李福予以减刑一个月。特提请你院审理裁定。</w:t>
      </w:r>
    </w:p>
    <w:p>
      <w:pPr>
        <w:pStyle w:val="Normal"/>
        <w:spacing w:lineRule="exact" w:line="3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3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3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340"/>
        <w:ind w:right="36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4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28:00Z</dcterms:modified>
  <cp:revision>30</cp:revision>
  <dc:subject/>
  <dc:title/>
</cp:coreProperties>
</file>