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4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荣恩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建瓯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78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郑荣恩犯故意杀人罪（未遂），判处有期徒刑三年。宣判后，被告人不服，提出上诉。福建省南平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荣恩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77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荣恩在服刑期间，确有悔改表现，依照《中华人民共和国刑法》第七十八条、《中华人民共和国刑事诉讼法》第二百七十三条和《中华人民共和国监狱法》第二十九条之规定，建议对罪犯郑荣恩予以减刑三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31:00Z</dcterms:modified>
  <cp:revision>17</cp:revision>
  <dc:subject/>
  <dc:title/>
</cp:coreProperties>
</file>