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38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 xml:space="preserve">129 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38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黄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男，汉族。</w:t>
      </w:r>
    </w:p>
    <w:p>
      <w:pPr>
        <w:pStyle w:val="Normal"/>
        <w:spacing w:lineRule="exact" w:line="38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莆田市涵江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3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黄兴犯非法收购、出售珍贵、濒危野生动物制品罪，判处有期徒刑十二年，并处罚金人民币四万元；依法追缴被告人黄兴的违法所得款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，予以没收，上缴国库；宣判后，被告人不服，提出上诉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莆田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：一、维持莆田市涵江区人民法院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3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第二、三项；二、撤销莆田市涵江区人民法院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3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第一项；三、上诉人黄兴犯非法收购、出售珍贵、濒危野生动物制品罪，判处有期徒刑八年，并处罚金人民币四万元（已缴纳）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刑六个月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宽管级管理罪犯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黄兴在服刑期间，确有悔改表现：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22.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7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15.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15.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考核期内无违规扣分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无</w:t>
      </w:r>
    </w:p>
    <w:p>
      <w:pPr>
        <w:pStyle w:val="Normal"/>
        <w:spacing w:lineRule="exact" w:line="38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ab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获表扬一次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四万元；依法追缴被告人黄兴的违法所得款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，予以没收，上缴国库，已全部缴纳（见减刑裁定书）。</w:t>
      </w:r>
    </w:p>
    <w:p>
      <w:pPr>
        <w:pStyle w:val="Normal"/>
        <w:spacing w:lineRule="exact" w:line="38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黄兴在服刑期间，确有悔改表现，依照《中华人民共和国刑法》第七十八条、《中华人民共和国刑事诉讼法》第二百七十三条和《中华人民共和国监狱法》第二十九条之规定，建议对罪犯黄兴予以减刑七个月。特提请你院审理裁定。</w:t>
      </w:r>
    </w:p>
    <w:p>
      <w:pPr>
        <w:pStyle w:val="Normal"/>
        <w:spacing w:lineRule="exact" w:line="3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38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80"/>
        <w:ind w:right="36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8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p>
      <w:pPr>
        <w:pStyle w:val="Normal"/>
        <w:spacing w:lineRule="exact" w:line="38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2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5-11T02:05:00Z</dcterms:modified>
  <cp:revision>27</cp:revision>
  <dc:subject/>
  <dc:title/>
</cp:coreProperties>
</file>