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171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陈龙，男，汉族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福清市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作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18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刑事判决，以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陈龙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强奸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年三个月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敲诈勒索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年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元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故意伤害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年二个月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非法拘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个月，数罪并罚，决定执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年六个月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止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福州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监狱执行刑罚。现属普管级罪犯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 xml:space="preserve">罪犯陈龙在服刑期间，确有悔改表现： </w:t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遵守监规：能遵守法律法规及监规纪律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起始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，获得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68.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。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。考核期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无违规，无扣分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行政奖励：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表扬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次，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分别获表扬一次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原判财产性判项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罚金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千元，已缴纳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（见缴纳凭证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陈龙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陈龙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予以减刑六个月。特提请你院审理裁定。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附件：⒈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陈龙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520"/>
        <w:ind w:right="-31" w:firstLine="1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20"/>
        <w:ind w:right="-31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  <w:tab w:val="left" w:pos="8080" w:leader="none"/>
        </w:tabs>
        <w:spacing w:lineRule="exact" w:line="520"/>
        <w:ind w:right="651" w:firstLine="614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right="508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dc:language>en-US</dc:language>
  <cp:lastModifiedBy>戴维David</cp:lastModifiedBy>
  <cp:lastPrinted>2022-05-05T15:37:00Z</cp:lastPrinted>
  <dcterms:modified xsi:type="dcterms:W3CDTF">2025-03-03T07:13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5DB99995F4C92818D156AB23B8C5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g4ZTM0NzkwZDA3MDJmMDk5NTM4YWJjNDgwMzA0Y2QiLCJ1c2VySWQiOiIyNzgxMDY5MDMifQ==</vt:lpwstr>
  </property>
</Properties>
</file>