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191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4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光明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汉族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厦门市海沧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林光明犯贩卖毒品罪，判处有期徒刑八年三个月，并处罚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宣判后，被告不服，提出上诉，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6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书，减刑七个月；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五个月，减刑裁定书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，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现属宽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光明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74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99.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53.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无违规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已全部缴纳。（见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减刑裁定书。）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光明在服刑期间，确有悔改表现，依照《中华人民共和国刑法》第七十八条、《中华人民共和国刑事诉讼法》第二百七十三条和《中华人民共和国监狱法》第二十九条之规定，建议对罪犯林光明予以减刑六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40"/>
        <w:ind w:right="-31" w:firstLine="1600"/>
        <w:rPr/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796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cp:keywords/>
  <dc:language>en-US</dc:language>
  <cp:lastModifiedBy>Administrator</cp:lastModifiedBy>
  <cp:lastPrinted>2022-05-06T09:28:00Z</cp:lastPrinted>
  <dcterms:modified xsi:type="dcterms:W3CDTF">2022-05-11T02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2FEB4954A44DD94E085D554EEE1A4</vt:lpwstr>
  </property>
  <property fmtid="{D5CDD505-2E9C-101B-9397-08002B2CF9AE}" pid="3" name="KSOProductBuildVer">
    <vt:lpwstr>2052-11.1.0.10700</vt:lpwstr>
  </property>
</Properties>
</file>