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400"/>
        <w:jc w:val="right"/>
        <w:rPr>
          <w:rFonts w:ascii="Times New Roman" w:hAnsi="Times New Roman" w:eastAsia="楷体_GB2312;楷体" w:cs="楷体_GB2312;楷体"/>
          <w:kern w:val="2"/>
          <w:sz w:val="32"/>
          <w:szCs w:val="32"/>
        </w:rPr>
      </w:pP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>137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40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王财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instrText xml:space="preserve"> AUTOTEXTLIST  \* MERGEFORMAT </w:instrTex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separate"/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end"/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男，汉族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晋安区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8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王财犯抢劫罪，判处有期徒刑十年，并处罚金人民币一万元，剥夺政治权利一年；犯非法拘禁罪，判处有期徒刑二年九个月，决定执行有期徒刑十年六个月，并处罚金人民币一万元，剥夺政治权利一年。宣判后，被告人不服，提出上诉。福建省福州市中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4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上诉人王财犯抢劫罪，判处有期徒刑七年，并处罚金人民币六千元，剥夺政治权利一年；犯非法拘禁罪，判处有期徒刑二年，决定执行有期徒刑七年六个月，并处罚金人民币六千元，剥夺政治权利一年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州监狱执行刑罚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4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减刑七个月，剥夺政治权利一年不变，现刑期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现属普管级罪犯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王财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该犯自减刑以来能够认罪悔罪，服从管教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间隔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，获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35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其上次评定表扬剩余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上轮提请办案期间考核分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20.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049.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。考核期内无违规扣分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原判财产性判项：罚金人民币六千元已缴纳（见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4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书）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王财在服刑期间，确有悔改表现，依照《中华人民共和国刑法》第七十八条、《中华人民共和国刑事诉讼法》第二百七十三条和《中华人民共和国监狱法》第二十九条之规定，建议对罪犯王财予以减刑八个月，剥夺政治权利一年不变。特提请你院审理裁定。</w:t>
      </w:r>
    </w:p>
    <w:p>
      <w:pPr>
        <w:pStyle w:val="Normal"/>
        <w:spacing w:lineRule="exact" w:line="40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40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00"/>
        <w:ind w:right="36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00"/>
        <w:ind w:right="368" w:hanging="0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cp:keywords/>
  <dc:language>en-US</dc:language>
  <cp:lastModifiedBy>Administrator</cp:lastModifiedBy>
  <cp:lastPrinted>2019-12-16T12:26:00Z</cp:lastPrinted>
  <dcterms:modified xsi:type="dcterms:W3CDTF">2022-05-11T02:14:00Z</dcterms:modified>
  <cp:revision>45</cp:revision>
  <dc:subject/>
  <dc:title/>
</cp:coreProperties>
</file>