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70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韩国富，男，汉族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侯县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韩国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强奸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年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韩国富在服刑期间，确有悔改表现： 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基本能遵守法律法规及监规纪律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893.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考核期内违规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次，扣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分别获表扬一次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韩国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韩国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韩国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2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5:36:00Z</cp:lastPrinted>
  <dcterms:modified xsi:type="dcterms:W3CDTF">2022-05-11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