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147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付开豹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汉族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泉州市洛江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50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付开豹犯投放危险物质罪，判处有期徒刑三年六个月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建省福州监狱执行刑罚。现属宽管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付开豹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入监以来能够认罪悔罪，服从管教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遵守监规意识一般，接受教育改造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"/>
          <w:kern w:val="2"/>
          <w:sz w:val="32"/>
          <w:szCs w:val="32"/>
        </w:rPr>
        <w:t>起始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84.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累计违规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（其中一次性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以上的一次：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因殴打他犯，经教育后认错态度较好，一次性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）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获表扬一次；获物质奖励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无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付开豹在服刑期间，确有悔改表现，依照《中华人民共和国刑法》第七十八条、《中华人民共和国刑事诉讼法》第二百七十三条和《中华人民共和国监狱法》第二十九条之规定，建议对罪犯付开豹予以减刑四个月。特提请你院审理裁定。</w:t>
      </w:r>
    </w:p>
    <w:p>
      <w:pPr>
        <w:pStyle w:val="Normal"/>
        <w:spacing w:lineRule="exact" w:line="62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6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62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62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620"/>
        <w:ind w:right="368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1:00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2-05-11T02:07:00Z</dcterms:modified>
  <cp:revision>22</cp:revision>
  <dc:subject/>
  <dc:title/>
</cp:coreProperties>
</file>