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5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高成春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男，汉族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9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附带民事判决，以被告人高成春犯破坏生产经营罪判处有期徒刑一年四个月，犯交通肇事罪，判处有期徒刑四年，决定执行有期徒刑四年六个月，被告人高成春赔偿附带民事诉讼原告人杨佳明、杨其华、杨庆容经济损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0453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被告人不服，提出上诉。福建省宁德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9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交付福州监狱执行刑罚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高成春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能够认罪悔罪，服从管教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接受教育改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在劳动岗位能服从民警安排，基本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80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80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民事赔偿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0453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已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其中本次向福安市人民法院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纳凭证）。该犯考核期消费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457.5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6.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67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其中不可用余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86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）。福建省福州监狱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福安市人民法院关于罪犯高成春原判财产刑执行情况，福建省福安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复函，本案执行到位金额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财产性判项执行比例未达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高成春在服刑期间，确有悔改表现，依照《中华人民共和国刑法》第七十八条、《中华人民共和国刑事诉讼法》第二百七十三条和《中华人民共和国监狱法》第二十九条之规定，建议对罪犯高成春予以减刑四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</w:tabs>
        <w:spacing w:lineRule="exact" w:line="460"/>
        <w:ind w:right="893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2-05-11T0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