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25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胥陈坤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秀屿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胥陈坤犯非法采矿罪，判处有期徒刑三年，并处罚金人民币十万元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莆田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：一、撤销莆田市秀屿区人民法院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第一、二项；二、上诉人胥陈坤犯非法采矿罪，判处有期徒刑二年，并处罚金人民币十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胥陈坤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4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十万元，已缴纳（见原审判决书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胥陈坤在服刑期间，确有悔改表现，依照《中华人民共和国刑法》第七十八条、《中华人民共和国刑事诉讼法》第二百七十三条和《中华人民共和国监狱法》第二十九条之规定，建议对罪犯胥陈坤予以减刑三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09:51:00Z</cp:lastPrinted>
  <dcterms:modified xsi:type="dcterms:W3CDTF">2022-05-11T02:54:00Z</dcterms:modified>
  <cp:revision>27</cp:revision>
  <dc:subject/>
  <dc:title/>
</cp:coreProperties>
</file>