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56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尤锦栋，男，汉族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宁德市蕉城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9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0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尤锦栋犯组织卖淫罪，判处有期徒刑五年六个月，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责令被告人尤锦栋退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宣判后，被告人不服，提出上诉。福建省宁德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9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5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驳回上诉、维持原判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FF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交付福州监狱执行刑罚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考察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尤锦栋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pacing w:lineRule="exact" w:line="46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入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以来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能够认罪悔罪，服从管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pacing w:lineRule="exact" w:line="46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遵守监规纪律意识一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ab/>
        <w:t xml:space="preserve">  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参加劳动，在劳动岗位能服从民警安排，基本完成生产任务。</w:t>
      </w:r>
    </w:p>
    <w:p>
      <w:pPr>
        <w:pStyle w:val="Normal"/>
        <w:spacing w:lineRule="exact" w:line="46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04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04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退出违法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已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其中本次向宁德市蕉城区人民法院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。（见缴纳凭证）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尤锦栋在服刑期间，确有悔改表现，依照《中华人民共和国刑法》第七十八条、《中华人民共和国刑事诉讼法》第二百七十三条和《中华人民共和国监狱法》第二十九条之规定，建议对罪犯尤锦栋予以减刑七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ind w:right="225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225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6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2-05-05T15:33:00Z</cp:lastPrinted>
  <dcterms:modified xsi:type="dcterms:W3CDTF">2022-05-11T03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