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  <w:t>172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李国举，男，苗族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晋江市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作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58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刑事判决，以被告人李国举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强奸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年六个月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介绍卖淫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年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千元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数罪并罚，决定执行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有期徒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七年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处罚金人民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千元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宣判后，被告人不服，提出上诉，福建省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泉州市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级人民法院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3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判决，维持福建省晋江市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人民法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58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刑事判决第二至第五项及第一项中对上诉人罗来碟犯强奸罪、危险驾驶罪定罪量刑部分和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介绍卖淫罪定罪部分的判决，即对上诉人李国举维持原判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。刑期自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交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福州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监狱执行刑罚。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福建省福州市中级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人民法院作出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0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89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号刑事裁定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去有期徒刑七个月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，现刑期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 xml:space="preserve">罪犯李国举在服刑期间，确有悔改表现： </w:t>
      </w:r>
    </w:p>
    <w:p>
      <w:pPr>
        <w:pStyle w:val="Normal"/>
        <w:autoSpaceDE w:val="false"/>
        <w:spacing w:lineRule="exact" w:line="48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认罪悔罪：该犯自自减刑以来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遵守监规：能遵守法律法规及监规纪律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/>
      </w:pPr>
      <w:bookmarkStart w:id="0" w:name="_GoBack"/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该犯</w:t>
      </w:r>
      <w:bookmarkEnd w:id="0"/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间隔期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至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，获得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2.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分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。其上次评定表扬剩余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6.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分，上轮提请办案期间考核分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53.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612.6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次。考核期内无违规，无扣分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次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即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分别获表扬一次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原判财产性判项：</w:t>
      </w:r>
      <w:r>
        <w:rPr>
          <w:rFonts w:ascii="仿宋_GB2312;仿宋" w:hAnsi="仿宋_GB2312;仿宋" w:cs="宋体;SimSun" w:eastAsia="仿宋_GB2312;仿宋"/>
          <w:kern w:val="2"/>
          <w:sz w:val="32"/>
          <w:szCs w:val="32"/>
        </w:rPr>
        <w:t>罚金人民币</w:t>
      </w:r>
      <w:r>
        <w:rPr>
          <w:rFonts w:eastAsia="仿宋_GB2312;仿宋" w:cs="宋体;SimSu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kern w:val="2"/>
          <w:sz w:val="32"/>
          <w:szCs w:val="32"/>
        </w:rPr>
        <w:t>千元，已缴纳（见减刑裁定书）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李国举在服刑期间，确有悔改表现，依照《中华人民共和国刑法》第七十八条、《中华人民共和国刑事诉讼法》第二百七十三条和《中华人民共和国监狱法》第二十九条之规定，建议对罪犯李国举予以减刑七个月。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80"/>
        <w:ind w:right="-31" w:firstLine="1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 xml:space="preserve">日 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color w:val="FF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56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2-05-05T15:36:00Z</cp:lastPrinted>
  <dcterms:modified xsi:type="dcterms:W3CDTF">2022-05-11T02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