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请</w:t>
      </w:r>
      <w:bookmarkStart w:id="0" w:name="_GoBack"/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减刑</w:t>
      </w:r>
      <w:bookmarkEnd w:id="0"/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议书</w:t>
      </w:r>
    </w:p>
    <w:p>
      <w:pPr>
        <w:pStyle w:val="Normal"/>
        <w:spacing w:lineRule="exact" w:line="60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S18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杨清洞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AUTOTEXTLIST  \* MERGEFORMAT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泉州市鲤城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(2015)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鲤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5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杨清洞犯单位受贿罪，判处有期徒刑三年；被告人高劭斌犯单位受贿罪，免于刑事起诉；继续追缴被告人杨清洞等人的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5517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予以没收；扣押于鲤城区人民检察院的赃款，予以没收，上缴国库。判决后，鲤城区人民检察院提出抗诉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泉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6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 xml:space="preserve">号刑事裁定书，撤销鲤城区人民法院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(2015)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鲤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5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发回重审。鲤城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17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书：一、以被告人杨清洞犯单位受贿罪，判处有期徒刑三年；犯受贿罪判处有期徒刑五年二个月，并处罚金人民币三十万，决定执行有期徒刑七年二个月，并处罚金人民币三十万。二、被告人高劭斌犯单位受贿罪，判处有期徒刑一年二个月；犯受贿罪，判处有期徒刑一年九个月，并处罚金人民币十万元，决定执行有期徒刑二年六个月，缓刑三年，并处罚金人民币十万。三、继续追缴泉州市第一医院神经外科的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5036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予以没收；继续追缴被告人杨清洞、高劭斌的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48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予以没收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 xml:space="preserve">;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扣押于鲤城区人民检察院的赃款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1896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予以没收，上缴国库。被告人杨清洞、高劭斌不服，提出上诉。泉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5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驳回上诉，维持原判。鲤城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17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确定其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押福建省福州监狱医院监区服刑，属普管罪犯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杨清洞在服刑期间，确有悔改表现：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360"/>
        <w:ind w:firstLine="637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360"/>
        <w:ind w:firstLine="637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起始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6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万元，本次已缴纳（见缴纳凭证）；继续追缴泉州市第一医院神经外科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5036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未缴纳；继续追缴杨清洞、高劭斌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48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本次已缴纳（见缴纳凭证）；扣押于鲤城区人民检察院的赃款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1896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予以没收（见判决书）。根据泉州市鲤城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20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执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7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之四执行裁定书和缴纳凭证，该犯已缴纳罚金并退出违法所得，完成了个人应履行的全部金额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刑九修正案后判处的职务犯罪罪犯，属于从严掌握减刑对象，因此，提请减刑幅度扣减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杨清洞在服刑期间，确有悔改表现，依照《中华人民共和国刑法》第七十八条、《中华人民共和国刑事诉讼法》第二百七十三条和《中华人民共和国监狱法》第二十九条之规定，建议对罪犯杨清洞予以减刑五个月。特提请你院审理裁定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3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Times New Roman" w:hAnsi="Times New Roman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60"/>
        <w:ind w:right="796" w:firstLine="614"/>
        <w:jc w:val="center"/>
        <w:rPr>
          <w:rFonts w:ascii="Times New Roman" w:hAnsi="Times New Roman" w:eastAsia="仿宋_GB2312"/>
          <w:kern w:val="2"/>
          <w:sz w:val="32"/>
          <w:szCs w:val="32"/>
        </w:rPr>
      </w:pPr>
      <w:r>
        <w:rPr>
          <w:rFonts w:eastAsia="仿宋_GB2312" w:ascii="Times New Roman" w:hAnsi="Times New Roman"/>
          <w:kern w:val="2"/>
          <w:sz w:val="32"/>
          <w:szCs w:val="32"/>
        </w:rPr>
        <w:t xml:space="preserve">                            </w:t>
      </w:r>
      <w:r>
        <w:rPr>
          <w:rFonts w:ascii="Times New Roman" w:hAnsi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360"/>
        <w:ind w:right="840" w:hanging="0"/>
        <w:jc w:val="center"/>
        <w:rPr>
          <w:rFonts w:ascii="Times New Roman" w:hAnsi="Times New Roman" w:eastAsia="仿宋_GB2312"/>
          <w:kern w:val="2"/>
          <w:sz w:val="32"/>
          <w:szCs w:val="32"/>
        </w:rPr>
      </w:pPr>
      <w:r>
        <w:rPr>
          <w:rFonts w:eastAsia="仿宋_GB2312" w:ascii="Times New Roman" w:hAnsi="Times New Roman"/>
          <w:kern w:val="2"/>
          <w:sz w:val="32"/>
          <w:szCs w:val="32"/>
        </w:rPr>
        <w:t xml:space="preserve">                                </w:t>
      </w:r>
      <w:r>
        <w:rPr>
          <w:rFonts w:eastAsia="仿宋_GB2312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eastAsia="仿宋_GB2312"/>
          <w:kern w:val="2"/>
          <w:sz w:val="32"/>
          <w:szCs w:val="32"/>
        </w:rPr>
        <w:t>年</w:t>
      </w:r>
      <w:r>
        <w:rPr>
          <w:rFonts w:eastAsia="仿宋_GB2312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eastAsia="仿宋_GB2312"/>
          <w:kern w:val="2"/>
          <w:sz w:val="32"/>
          <w:szCs w:val="32"/>
        </w:rPr>
        <w:t>月</w:t>
      </w:r>
      <w:r>
        <w:rPr>
          <w:rFonts w:eastAsia="仿宋_GB2312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eastAsia="仿宋_GB2312"/>
          <w:kern w:val="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6598996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2674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f83ac6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f83ac6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de45b5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f83ac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f83ac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de45b5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4AF24D3-97C7-4D34-A7A6-73F988F1EC7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4</TotalTime>
  <Application>LibreOffice/7.4.7.2$Linux_X86_64 LibreOffice_project/40$Build-2</Application>
  <AppVersion>15.0000</AppVersion>
  <Pages>2</Pages>
  <Words>242</Words>
  <Characters>1380</Characters>
  <CharactersWithSpaces>1619</CharactersWithSpaces>
  <Paragraphs>3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6:37:00Z</dcterms:created>
  <dc:creator>微软用户</dc:creator>
  <dc:description/>
  <dc:language>en-US</dc:language>
  <cp:lastModifiedBy>Administrator</cp:lastModifiedBy>
  <cp:lastPrinted>2022-05-06T01:47:00Z</cp:lastPrinted>
  <dcterms:modified xsi:type="dcterms:W3CDTF">2022-05-11T02:54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