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 xml:space="preserve">130 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顺德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泉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黄顺德犯贩卖毒品罪，判处有期徒刑十五年，并处没收个人财产人民币一万元；犯容留他人吸毒罪，判处有期徒刑六个月，并处罚金人民币一千元，决定执行有期徒刑十五年，并处没收个人财产人民币一万元，罚金人民币一千元；宣判后，被告人不服，提出上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一、驳回上诉人彭友泉、郑南南、黄顺德、杨玲玲、胡小兰、陈伟斌的上诉，维持泉州市中级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泉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的第三、四、五、六、七、八、九项，及维持对被告人彭友泉、郑南南、黄顺德、杨玲玲、胡小兰、陈伟斌的定罪量刑及没收作案工具手机的判决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管理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顺德在服刑期间，确有悔改表现：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36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没收个人财产人民币一万元；罚金人民币一千元，已全部缴纳（见凭证）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顺德在服刑期间，确有悔改表现，依照《中华人民共和国刑法》第七十八条、《中华人民共和国刑事诉讼法》第二百七十三条和《中华人民共和国监狱法》第二十九条之规定，建议对罪犯黄顺德予以减刑七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36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2-02-14T09:58:00Z</cp:lastPrinted>
  <dcterms:modified xsi:type="dcterms:W3CDTF">2022-05-11T02:05:00Z</dcterms:modified>
  <cp:revision>28</cp:revision>
  <dc:subject/>
  <dc:title/>
</cp:coreProperties>
</file>