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S1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明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清市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何明犯聚众斗殴罪，判处有期徒刑四年六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宽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入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以来能够认罪悔罪，服从管教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能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认真参加劳动，在劳动岗位能认真负责，服从民警安排，努力完成生产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起始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167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涉恶罪犯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属于从严掌握减刑对象，因此，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明在服刑期间，确有悔改表现，依照《中华人民共和国刑法》第七十八条、《中华人民共和国刑事诉讼法》第二百七十三条和《中华人民共和国监狱法》第二十九条之规定，建议对罪犯何明予以减刑六个月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7938" w:leader="none"/>
        </w:tabs>
        <w:spacing w:lineRule="exact" w:line="480"/>
        <w:ind w:right="36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22-02-14T10:25:00Z</cp:lastPrinted>
  <dcterms:modified xsi:type="dcterms:W3CDTF">2022-05-11T02:06:00Z</dcterms:modified>
  <cp:revision>46</cp:revision>
  <dc:subject/>
  <dc:title/>
</cp:coreProperties>
</file>