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131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游兴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融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3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游兴平犯贩卖毒品罪，判处有期徒刑十五年，剥夺政治权利三年，并处没收财产人民币三万元；继续追缴被告人游兴平的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七个月，剥夺政治权利三年不变；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八个月，剥夺政治权利三年不变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管理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游兴平在服刑期间，确有悔改表现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53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4.6</w:t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62.5</w:t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40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没收财产人民币三万元；继续追缴被告人游兴平的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已全部缴纳（见减刑裁定书）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游兴平在服刑期间，确有悔改表现，依照《中华人民共和国刑法》第七十八条、《中华人民共和国刑事诉讼法》第二百七十三条和《中华人民共和国监狱法》第二十九条之规定，建议对罪犯游兴平予以减刑八个月，剥夺政治权利三年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2-02-14T11:02:00Z</cp:lastPrinted>
  <dcterms:modified xsi:type="dcterms:W3CDTF">2022-05-11T02:34:00Z</dcterms:modified>
  <cp:revision>27</cp:revision>
  <dc:subject/>
  <dc:title/>
</cp:coreProperties>
</file>