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76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袁万民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汉族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袁万民犯故意杀人罪，判处有期徒刑十四年，剥夺政治权利二年。宣判后，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执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一年八个月，剥夺政治权利二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4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剥夺政治权利二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八个月，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夺政治权利二年不变，现刑期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袁万民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717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99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75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3572.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系故意杀人罪被判处有期徒刑十年以上的罪犯，属于从严掌握减刑对象，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袁万民在服刑期间，确有悔改表现，依照《中华人民共和国刑法》第七十八条、《中华人民共和国刑事诉讼法》第二百七十三条和《中华人民共和国监狱法》第二十九条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建议对罪犯袁万民予以减刑五个月，剥夺政治权利二年不变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袁万民提请减刑卷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73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6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34:00Z</dcterms:modified>
  <cp:revision>41</cp:revision>
  <dc:subject/>
  <dc:title/>
</cp:coreProperties>
</file>