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〕闽福狱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151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" w:cs="Times New Roman"/>
          <w:b/>
          <w:b/>
          <w:bCs/>
          <w:kern w:val="2"/>
          <w:sz w:val="28"/>
          <w:szCs w:val="20"/>
        </w:rPr>
      </w:pPr>
      <w:r>
        <w:rPr>
          <w:rFonts w:eastAsia="仿宋_GB2312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丁曦</w:t>
      </w:r>
      <w:r>
        <w:fldChar w:fldCharType="begin"/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instrText xml:space="preserve"> AUTOTEXTLIST  \* MERGEFORMAT </w:instrTex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separate"/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</w:r>
      <w:r>
        <w:rPr>
          <w:kern w:val="2"/>
          <w:sz w:val="32"/>
          <w:szCs w:val="32"/>
          <w:rFonts w:ascii="Times New Roman" w:hAnsi="Times New Roman" w:cs="Times New Roman" w:eastAsia="仿宋_GB2312"/>
        </w:rPr>
        <w:fldChar w:fldCharType="end"/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古田县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1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古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5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丁曦犯贩卖毒品罪，判处有期徒刑十五年，并处没收财产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继续追缴本案犯罪所得，依法没收上交国库。宣判后，被告人不服，提出上诉。福建省宁德市中级人民法院经过二审审理，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宁刑终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驳回上诉，维持原判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福州监狱执行刑罚。因在服刑期间又犯罪，福建省福州市晋安区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(2014)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晋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6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以被告人丁曦犯故意伤害罪，判处有期徒刑一年，与前罪没有执行的刑罚有期徒刑十一年四个月十七日，并处没收财产人民币二万元并罚，决定执行有期徒刑十二年，并处没收财产人民币二万元。刑期自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，福建省福州市中级人民法院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48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七个月；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以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，减刑五个月。现刑期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丁曦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认罪悔罪：该犯自减刑以来能够认罪悔罪，服从管教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劳动改造：能积极参加劳动，在劳动岗位能认真负责，服从民警安排，努力完成生产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间隔期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，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758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其上次评定表扬剩余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67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上轮提请办案期间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05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631.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考核期内无扣分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行政奖励：获表扬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，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原判财产性判项：罚金人民币二万元已全部缴纳（见减刑裁定书）。犯罪所得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9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，其中原审判决时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FF0000"/>
          <w:kern w:val="2"/>
          <w:sz w:val="32"/>
          <w:szCs w:val="32"/>
        </w:rPr>
        <w:t>（见判决书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895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（见缴款凭证以及法院函件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系累犯、毒品再犯，属于从严掌握减刑对象，因此，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丁曦在服刑期间，确有悔改表现，依照《中华人民共和国刑法》第七十八条、《中华人民共和国刑事诉讼法》第二百七十三条和《中华人民共和国监狱法》第二十九条之规定，建议对罪犯丁曦予以减刑八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Times New Roman" w:hAnsi="Times New Roman" w:cs="仿宋_GB2312" w:eastAsia="仿宋_GB2312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5:08:00Z</dcterms:created>
  <dc:creator>微软用户</dc:creator>
  <dc:description/>
  <cp:keywords/>
  <dc:language>en-US</dc:language>
  <cp:lastModifiedBy>Administrator</cp:lastModifiedBy>
  <cp:lastPrinted>2019-12-16T12:26:00Z</cp:lastPrinted>
  <dcterms:modified xsi:type="dcterms:W3CDTF">2022-05-11T02:08:00Z</dcterms:modified>
  <cp:revision>37</cp:revision>
  <dc:subject/>
  <dc:title/>
</cp:coreProperties>
</file>