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提请</w:t>
      </w:r>
      <w:r>
        <w:rPr>
          <w:rFonts w:ascii="方正小标宋简体;微软雅黑" w:hAnsi="方正小标宋简体;微软雅黑" w:cs="方正小标宋简体;微软雅黑" w:eastAsia="方正小标宋简体;微软雅黑"/>
          <w:color w:val="FF0000"/>
          <w:kern w:val="2"/>
          <w:sz w:val="44"/>
          <w:szCs w:val="44"/>
        </w:rPr>
        <w:t>减刑</w:t>
      </w: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建议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kern w:val="2"/>
          <w:sz w:val="32"/>
          <w:szCs w:val="32"/>
        </w:rPr>
      </w:pP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〕闽福狱</w:t>
      </w:r>
      <w:r>
        <w:rPr>
          <w:rFonts w:ascii="Times New Roman" w:hAnsi="Times New Roman" w:cs="楷体_GB2312;楷体" w:eastAsia="楷体_GB2312;楷体"/>
          <w:color w:val="FF0000"/>
          <w:kern w:val="2"/>
          <w:sz w:val="32"/>
          <w:szCs w:val="32"/>
        </w:rPr>
        <w:t>减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字第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>141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80"/>
        <w:ind w:firstLine="640"/>
        <w:rPr/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潘兴辉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instrText xml:space="preserve"> AUTOTEXTLIST  \* MERGEFORMAT </w:instrTex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fldChar w:fldCharType="separate"/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fldChar w:fldCharType="end"/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男，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汉族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泉州市泉港区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50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8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潘兴辉犯开设赌场罪，判处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有期徒刑五年六个月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并处罚金一百万元、追缴违法所得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8766.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宣判后，被告人不服，提出上诉。福建省泉州市中级人民法院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刑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3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刑事裁定，驳回上诉，维持原判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刑期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州监狱执行刑罚。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现属普管级罪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潘兴辉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基本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能遵守法律法规及监规纪律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起始期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至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，获得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411.6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分。表扬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次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考核期内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累计违规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累计扣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480"/>
        <w:ind w:firstLine="640"/>
        <w:rPr/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原判财产性判项：罚金一百万元，本次减刑缴纳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27233.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（见缴纳凭证）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；追缴违法所得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8766.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，已缴纳完毕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（见执行情况一览表）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该犯考核期内月平均消费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84.6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，累计消费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116.7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，存款可用余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452.5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。关于罪犯潘兴辉对其财产性判项履行情况，详见《关于咨询罪犯潘兴辉财产刑执行情况的函》及福建省泉州市泉港区人民法院回函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系财产刑判项履行义务金额未达个人应履行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0%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，属于从严掌握减刑对象，因此，提请减刑幅度扣减三个月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潘兴辉在服刑期间，确有悔改表现，依照《中华人民共和国刑法》第七十八条、《中华人民共和国刑事诉讼法》第二百七十三条和《中华人民共和国监狱法》第二十九条之规定，建议对罪犯潘兴辉予以减刑四个月。特提请你院审理裁定。</w:t>
      </w:r>
    </w:p>
    <w:p>
      <w:pPr>
        <w:pStyle w:val="Normal"/>
        <w:spacing w:lineRule="exact" w:line="48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仿宋_GB2312;仿宋" w:eastAsia="仿宋_GB2312;仿宋"/>
          <w:color w:val="FF0000"/>
          <w:kern w:val="2"/>
          <w:sz w:val="32"/>
          <w:szCs w:val="32"/>
        </w:rPr>
        <w:t>壹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册</w:t>
      </w:r>
    </w:p>
    <w:p>
      <w:pPr>
        <w:pStyle w:val="Normal"/>
        <w:spacing w:lineRule="exact" w:line="48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</w:t>
      </w:r>
      <w:r>
        <w:rPr>
          <w:rFonts w:ascii="Times New Roman" w:hAnsi="Times New Roman" w:cs="仿宋_GB2312;仿宋" w:eastAsia="仿宋_GB2312;仿宋"/>
          <w:color w:val="FF0000"/>
          <w:kern w:val="2"/>
          <w:sz w:val="32"/>
          <w:szCs w:val="32"/>
        </w:rPr>
        <w:t>壹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份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8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80"/>
        <w:ind w:right="368" w:hanging="0"/>
        <w:jc w:val="right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cp:keywords/>
  <dc:language>en-US</dc:language>
  <cp:lastModifiedBy>Administrator</cp:lastModifiedBy>
  <cp:lastPrinted>2022-05-05T14:58:00Z</cp:lastPrinted>
  <dcterms:modified xsi:type="dcterms:W3CDTF">2022-05-11T02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