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延雄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荔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荔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延雄犯贩卖淫秽物品牟利罪，判处有期徒刑十年，并处罚金人民币一万元；责令被告人陈延雄退出违法所得款人民币七千元，予以没收，上缴国库；扣押在莆田市公安局荔城分局的内存淫秽视频文件的硬盘，予以没收销毁。宣判后，被告人不服，提出上诉。福建省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莆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去有期徒刑八个月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7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对其减去有期徒刑七个月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裁定送达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通管理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延雄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88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44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23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累计扣分，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内无扣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strike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罪犯陈延雄已累计全部缴纳罚金及退出违法所得合计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详见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页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-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行）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延雄在服刑期间，确有悔改表现，依照《中华人民共和国刑法》第七十八条、《中华人民共和国刑事诉讼法》第二百七十三条和《中华人民共和国监狱法》第二十九条之规定，建议对罪犯陈延雄予以减刑八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6T09:40:00Z</cp:lastPrinted>
  <dcterms:modified xsi:type="dcterms:W3CDTF">2022-05-11T02:03:00Z</dcterms:modified>
  <cp:revision>81</cp:revision>
  <dc:subject/>
  <dc:title/>
</cp:coreProperties>
</file>