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36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 xml:space="preserve">132 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秉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男，汉族。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榕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林秉建犯贩卖毒品罪，判处有期徒刑无期徒刑，剥夺政治权利终身，并处没收个人财产人民币七万元；宣判后，被告人不服，提出上诉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高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刑终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4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：一、撤销福州市中级人民法院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榕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；二、发回福州市中级人民法院重新审判；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榕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林秉建犯贩卖毒品罪，判处有期徒刑十五年，并处没收个人财产人民币七万元；宣判后，其同案被告人不服，提出上诉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高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刑终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8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七个月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9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七个月，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宽管级管理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秉建在服刑期间，确有悔改表现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14.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39.8</w:t>
        <w:tab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64.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719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无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。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没收个人财产人民币七万元，已缴纳。（见减刑裁定书）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秉建在服刑期间，确有悔改表现，依照《中华人民共和国刑法》第七十八条、《中华人民共和国刑事诉讼法》第二百七十三条和《中华人民共和国监狱法》第二十九条之规定，建议对罪犯林秉建予以减刑八个月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6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p>
      <w:pPr>
        <w:pStyle w:val="Normal"/>
        <w:spacing w:lineRule="exact" w:line="36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27:00Z</dcterms:modified>
  <cp:revision>28</cp:revision>
  <dc:subject/>
  <dc:title/>
</cp:coreProperties>
</file>