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提请</w:t>
      </w:r>
      <w:r>
        <w:rPr>
          <w:rFonts w:ascii="方正小标宋简体;微软雅黑" w:hAnsi="方正小标宋简体;微软雅黑" w:cs="方正小标宋简体;微软雅黑" w:eastAsia="方正小标宋简体;微软雅黑"/>
          <w:color w:val="FF0000"/>
          <w:kern w:val="2"/>
          <w:sz w:val="44"/>
          <w:szCs w:val="44"/>
        </w:rPr>
        <w:t>减刑</w:t>
      </w: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建议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kern w:val="2"/>
          <w:sz w:val="32"/>
          <w:szCs w:val="32"/>
        </w:rPr>
      </w:pP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〕闽福狱</w:t>
      </w:r>
      <w:r>
        <w:rPr>
          <w:rFonts w:ascii="Times New Roman" w:hAnsi="Times New Roman" w:cs="楷体_GB2312;楷体" w:eastAsia="楷体_GB2312;楷体"/>
          <w:color w:val="FF0000"/>
          <w:kern w:val="2"/>
          <w:sz w:val="32"/>
          <w:szCs w:val="32"/>
        </w:rPr>
        <w:t>减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字第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</w:rPr>
        <w:t>150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施尉敏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instrText xml:space="preserve"> AUTOTEXTLIST  \* MERGEFORMAT </w:instrTex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fldChar w:fldCharType="separate"/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fldChar w:fldCharType="end"/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男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汉族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清市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融刑字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8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施尉敏犯贩卖毒品罪，判处有期徒刑十二年，剥夺政治权利二年，并处罚金人民币三万；犯容留他人吸毒罪，判处有期徒刑一年，并处罚金人民币五千元。数罪并罚，决定执行判处有期徒刑十二年六个月，剥夺政治权利二年，并处罚金人民币三万五千元，继续追缴违法所得人民币七百元予以没收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州监狱执行刑罚。福建省福州市中级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以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0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减去有期徒刑八个月，剥夺政治权利二年不变；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以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6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减去有期徒刑七个月，剥夺政治权利二年不变，现刑期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。现属普管级罪犯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施尉敏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该犯自减刑以来能够认罪悔罪，服从管教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间隔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，获得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441.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。其上次评定表扬剩余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89.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上轮提请办案期间考核分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79.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410.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。考核期内无违规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分别获表扬一次；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80"/>
        <w:ind w:firstLine="640"/>
        <w:rPr/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原判财产性判项：罚金人民币三万五千元、继续追缴违法所得人民币七百元已全部缴纳（见减刑裁定书）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施尉敏在服刑期间，确有悔改表现，依照《中华人民共和国刑法》第七十八条、《中华人民共和国刑事诉讼法》第二百七十三条和《中华人民共和国监狱法》第二十九条之规定，建议对罪犯施尉敏予以减刑八个月，剥夺政治权利二年不变。特提请你院审理裁定。</w:t>
      </w:r>
    </w:p>
    <w:p>
      <w:pPr>
        <w:pStyle w:val="Normal"/>
        <w:spacing w:lineRule="exact" w:line="48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exact" w:line="480"/>
        <w:ind w:right="-31" w:firstLine="1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80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80"/>
        <w:ind w:right="368" w:hanging="0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80"/>
        <w:rPr>
          <w:rFonts w:ascii="Times New Roman" w:hAnsi="Times New Roman" w:eastAsia="仿宋_GB2312;仿宋" w:cs="Times New Roman"/>
          <w:color w:val="FF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</w:r>
    </w:p>
    <w:sectPr>
      <w:type w:val="nextPage"/>
      <w:pgSz w:w="11906" w:h="16838"/>
      <w:pgMar w:left="1701" w:right="141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cp:keywords/>
  <dc:language>en-US</dc:language>
  <cp:lastModifiedBy>Administrator</cp:lastModifiedBy>
  <cp:lastPrinted>2019-12-16T12:26:00Z</cp:lastPrinted>
  <dcterms:modified xsi:type="dcterms:W3CDTF">2022-05-11T02:14:00Z</dcterms:modified>
  <cp:revision>20</cp:revision>
  <dc:subject/>
  <dc:title/>
</cp:coreProperties>
</file>