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681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余岳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余岳超犯掩饰、隐瞒犯罪所得罪，判处有期徒刑三年，并处罚金人民币四千元；追缴被告人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考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级管理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余岳超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83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近三个月无一次性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或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性判项：罚金人民币四千元；追缴被告人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已全部缴纳（见缴纳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余岳超在服刑期间，确有悔改表现，依照《中华人民共和国刑法》第七十八条、《中华人民共和国刑事诉讼法》第二百七十三条和《中华人民共和国监狱法》第二十九条之规定，建议对罪犯余岳超予以减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firstLine="614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firstLine="160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508" w:firstLine="614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368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0:0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