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  <w:lang w:val="en-US" w:eastAsia="zh-CN"/>
        </w:rPr>
        <w:t>68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  <w:highlight w:val="none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兰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集美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集刑初字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8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兰义犯抢劫罪，判处有期徒刑六年七个月，并处罚金人民币二千元；责令被告人兰义、韦志谋共同退赔被害人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宣判后，被告人不服，提出上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准许上诉人兰义撤回上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eastAsia="zh-CN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eastAsia="zh-CN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日交付福州监狱执行刑罚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在服刑期间被发现余漏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海沧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判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被告人兰义犯抢劫罪，判处有期徒刑四年，并处罚金人民币一千元；与原犯抢劫罪判处有期徒刑六年七个月，并处罚金人民币二千元；决定合并执行有期徒刑十年五个月，并处罚金人民币三千；责令被告人兰义、韦志谋共同退赔被害人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宣判后，被告人不服，提出上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4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准许上诉人兰义撤回上诉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18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刑五个月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7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刑七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减刑裁定书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普管级管理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兰义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81.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94.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70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246.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考核期内无违规扣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原判财产性判项：罚金人民币三千元；责令共同退赔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已全部缴纳（见第一、二次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累犯、抢劫罪被判处十年以上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属于从严掌握减刑对象，因此，提请减刑幅度扣减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兰义在服刑期间，确有悔改表现，依照《中华人民共和国刑法》第七十八条、《中华人民共和国刑事诉讼法》第二百七十三条和《中华人民共和国监狱法》第二十九条之规定，建议对罪犯兰义予以减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right="-31" w:firstLine="614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firstLine="64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壹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right="-31" w:firstLine="160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left="0" w:right="508" w:firstLine="614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autoSpaceDE w:val="true"/>
        <w:bidi w:val="0"/>
        <w:snapToGrid w:val="true"/>
        <w:spacing w:lineRule="exact" w:line="316"/>
        <w:ind w:left="0" w:right="368" w:hanging="0"/>
        <w:jc w:val="right"/>
        <w:textAlignment w:val="auto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03:28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