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桂冻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刘桂冻犯诈骗罪，判处有期徒刑四年三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继续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6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桂冻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49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49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折算成新考核扣分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已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63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费凭证）；继续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6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未履行。关于罪犯刘桂冻对其财产性判项履行情况，详见福建省福鼎人民法院回函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3.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30.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未积极履行财产刑判项，属于从严掌握减刑对象，因此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桂冻在服刑期间，确有悔改表现，依照《中华人民共和国刑法》第七十八条、《中华人民共和国刑事诉讼法》第二百七十三条和《中华人民共和国监狱法》第二十九条之规定，建议对罪犯刘桂冻予以减刑七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1-02T12:14:00Z</cp:lastPrinted>
  <dcterms:modified xsi:type="dcterms:W3CDTF">2024-01-09T09:02:05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