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66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eastAsia="楷体_GB2312" w:cs="楷体_GB2312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张伟森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南安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8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6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张伟森犯开设赌场罪，判处有期徒刑二年十个月，并处罚金人民币十万元，追缴违法所得人民币九万三千元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建省福州监狱执行刑罚。现属宽管管理级罪犯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张伟森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40.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40.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无违规扣分记录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480" w:before="240" w:after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十万元，违法所得九万三千元，均已缴纳完毕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详见缴纳凭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张伟森在服刑期间，确有悔改表现，依照《中华人民共和国刑法》第七十八条、《中华人民共和国刑事诉讼法》第二百七十三条和《中华人民共和国监狱法》第二十九条之规定，建议对罪犯张伟森予以减刑三个月。特提请你院审理裁定。</w:t>
      </w:r>
    </w:p>
    <w:p>
      <w:pPr>
        <w:pStyle w:val="Normal"/>
        <w:spacing w:lineRule="exact" w:line="4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8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8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12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3-11-02T11:49:00Z</cp:lastPrinted>
  <dcterms:modified xsi:type="dcterms:W3CDTF">2024-01-09T09:00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