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s46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张先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鼎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3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张先行犯寻衅滋事罪，判处有期徒刑五年二个月；犯聚众斗殴罪，判处有期徒刑四年二个月；数罪并罚，决定执行有期徒刑七年五个月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普管级管理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张先行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208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近三个月无一次性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以上或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恶势力组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犯罪成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属于从严掌握减刑对象，因此，起始期延长三个月，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张先行在服刑期间，确有悔改表现，依照《中华人民共和国刑法》第七十八条、《中华人民共和国刑事诉讼法》第二百七十三条和《中华人民共和国监狱法》第二十九条之规定，建议对罪犯张先行予以减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31" w:firstLine="614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31" w:firstLine="160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508" w:firstLine="614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368" w:hanging="0"/>
        <w:jc w:val="right"/>
        <w:textAlignment w:val="auto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8:59:15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