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660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eastAsia="楷体_GB2312" w:cs="楷体_GB2312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林佳明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平潭县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林佳明犯聚众斗殴罪，判处有期徒刑二年八个月。宣判后，被告人不服判决，提出上诉。福建省福州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4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，驳回上诉，维持原判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现属宽管级管理级罪犯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林佳明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kern w:val="2"/>
          <w:sz w:val="32"/>
          <w:szCs w:val="32"/>
        </w:rPr>
        <w:t>起始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49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合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49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无违规扣分记录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分别获表扬一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无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林佳明在服刑期间，确有悔改表现，依照《中华人民共和国刑法》第七十八条、《中华人民共和国刑事诉讼法》第二百七十三条和《中华人民共和国监狱法》第二十九条之规定，建议对罪犯林佳明予以减刑五个月。特提请你院审理裁定。</w:t>
      </w:r>
    </w:p>
    <w:p>
      <w:pPr>
        <w:pStyle w:val="Normal"/>
        <w:spacing w:lineRule="exact" w:line="48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8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8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80"/>
        <w:ind w:right="368" w:hanging="0"/>
        <w:jc w:val="right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12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3-11-02T11:47:00Z</cp:lastPrinted>
  <dcterms:modified xsi:type="dcterms:W3CDTF">2024-01-09T09:04:28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