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6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田耀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9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田耀犯强奸罪，判处有期徒刑三年；犯危险驾驶罪，判处拘役一个月，并处罚金人民币四千元。数罪并罚，决定执行有期徒刑三年，并处罚金人民币四千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现属考察管理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田耀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21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21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四千元，已缴纳（详见缴纳凭证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田耀在服刑期间，确有悔改表现，依照《中华人民共和国刑法》第七十八条、《中华人民共和国刑事诉讼法》第二百七十三条和《中华人民共和国监狱法》第二十九条之规定，建议对罪犯田耀予以减刑六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1-02T11:58:00Z</cp:lastPrinted>
  <dcterms:modified xsi:type="dcterms:W3CDTF">2024-01-09T09:01:07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