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680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罗联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8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罗联松犯开设赌场罪，判处有期徒刑三年九个月，并处罚金人民币三万元；退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8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予以没收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宽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级管理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罗联松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9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近三个月无一次性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或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性判项：罚金人民币三万元；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8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已全部缴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见缴纳凭证及原审判决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罗联松在服刑期间，确有悔改表现，依照《中华人民共和国刑法》第七十八条、《中华人民共和国刑事诉讼法》第二百七十三条和《中华人民共和国监狱法》第二十九条之规定，建议对罪犯罗联松予以减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-31" w:firstLine="614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-31" w:firstLine="160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508" w:firstLine="614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autoSpaceDE w:val="true"/>
        <w:bidi w:val="0"/>
        <w:snapToGrid w:val="true"/>
        <w:spacing w:lineRule="exact" w:line="470"/>
        <w:ind w:left="0" w:right="368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2:14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