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何锋犯贩卖毒品罪，判处有期徒刑十五年，剥夺政治权利五年，并处没收财产人民币五万元；继续追缴非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宣判后，被告人不服，提出上诉。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：一、撤销福清市人民法院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。二、上诉人何锋犯贩卖毒品罪，判处有期徒刑十四年，并处罚金人民币五万元。三、未随案移送被扣押的手机予以没收，上缴国库。四、继续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18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刑七个月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刑八个月，减刑裁定书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何锋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57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2.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50.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40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刑判项：罚金人民币五万元；继续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已缴纳完毕（见上次减刑裁定书）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锋在服刑期间，确有悔改表现，依照《中华人民共和国刑法》第七十八条、《中华人民共和国刑事诉讼法》第二百七十三条和《中华人民共和国监狱法》第二十九条之规定，建议对罪犯何锋予以减刑七个月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3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12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