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建议书</w:t>
      </w:r>
    </w:p>
    <w:p>
      <w:pPr>
        <w:pStyle w:val="Normal"/>
        <w:spacing w:lineRule="exact" w:line="32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福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4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冯波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宁德市蕉城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冯波犯诈骗罪，判处有期徒刑十年，并处罚金人民币十万元；责令被告人冯波退出赃款人民币二十万元，予以没收，上交国库；责令被告人刘双清、林聪松、冯波、陈辉洪、林惠挺、陈福辉、林明春分别退出违法所得人民币八万六千元、五万一千元、四万六千元、六万六千八百元、一万八千元、六千元、六千元，予以没收，上缴国库；责令被告人刘双清、林聪松、冯波、陈辉洪、林惠挺、陈福辉共同退出赃款人民币五十一万五千元，返还各被害人；公安机关扣押的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CK970N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路虎越野车一部、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DN337J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宝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X4</w:t>
        <w:tab/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汽车一部及机动车行驶证一本、汽车钥匙一把，分别返还车辆所有人；公安机关扣押的车载信号屏蔽器一个，予以没收。宣判后，被告人不服，提出上诉。福建省宁德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维持宁德市蕉城区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中第一、二、三、四、五、六、七、八项对上诉人刘双清、林聪松、冯波、陈辉洪、陈福辉、林明春、原审被告人林惠挺、陈永林定罪量刑部分以及第十三、十四项对扣押车辆、物品返还、没收之判决；撤销宁德市蕉城区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中第九、十、十一、十二项对违法所得追缴之判决；责令上诉人刘双清、林聪松、冯波、陈辉洪、陈福辉、林明春、原审被告人林惠挺分别退出诈骗所得款人民币八万六千元、五万一千元、二十四万六千元、六万六千八百元、六千元、六千元、一万八千元，发还被害人；责令上诉人刘双清、林聪松、冯波、陈辉洪、陈福辉、原审被告人林惠挺共同退出诈骗所得款十五万九千元，发还被害人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98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四个月。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冯波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6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362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strike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已累计缴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，其中上次减刑时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见第一次减刑裁定书），本次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见缴纳凭证）。该犯考核期内月均消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3.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28.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关于罪犯对其财产性判项履行情况，监狱已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函询福建省宁德市蕉城区人民法院，截止目前监狱未收到相关回复。具体情况，详见《福建省福州监狱关于调取罪犯财产性判项执行情况的函》（存根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财产性判项一般罪犯，其财产刑总额在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以下，且财产性判项义务履行金额未达到其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。因此对其减刑间隔期延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，提请减刑幅度扣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冯波在服刑期间，确有悔改表现，依照《中华人民共和国刑法》第七十八条、《中华人民共和国刑事诉讼法》第二百七十三条和《中华人民共和国监狱法》第二十九条之规定，建议对罪犯冯波予以减刑四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Administrator</cp:lastModifiedBy>
  <cp:lastPrinted>2023-12-28T09:02:00Z</cp:lastPrinted>
  <dcterms:modified xsi:type="dcterms:W3CDTF">2024-01-09T09:12:14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