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帅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帅犯贩卖、运输毒品罪，判处有期徒刑十五年，并处没收个人财产人民币三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八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49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90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6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个人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第一次减刑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第二次减刑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缴纳，详见历次减刑裁定书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帅在服刑期间，确有悔改表现，依照《中华人民共和国刑法》第七十八条、《中华人民共和国刑事诉讼法》第二百七十三条和《中华人民共和国监狱法》第二十九条之规定，建议对罪犯刘帅予以减刑八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right="-31" w:firstLine="5568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1:05:00Z</dcterms:created>
  <dc:creator>微软用户</dc:creator>
  <dc:description/>
  <dc:language>en-US</dc:language>
  <cp:lastModifiedBy>Administrator</cp:lastModifiedBy>
  <cp:lastPrinted>2023-12-28T08:53:00Z</cp:lastPrinted>
  <dcterms:modified xsi:type="dcterms:W3CDTF">2024-01-09T08:43:4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