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720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卢霖春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21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4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卢霖春犯聚众斗殴罪，判处有期徒刑三年七个月；连带赔偿附带民事诉讼原告人经济损失共计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7131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宣判后，被告人不服，提出上诉，福建省福州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22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8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判决生效后，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在五监区十三分监区服刑，属考察级罪犯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卢霖春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72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无违规无扣分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连带赔偿附带民事诉讼原告人经济损失共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131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该犯同案犯已全部缴纳，因该犯系负有民事赔偿义务的连带责任人，在该犯同案犯履行赔偿义务后，该犯已无需再缴纳（详见福建省平潭县人民法院回函）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卢霖春在服刑期间，确有悔改表现，依照《中华人民共和国刑法》第七十八条、《中华人民共和国刑事诉讼法》第二百七十三条和《中华人民共和国监狱法》第二十九条之规定，建议对罪犯卢霖春予以减刑四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2-28T08:48:00Z</cp:lastPrinted>
  <dcterms:modified xsi:type="dcterms:W3CDTF">2024-01-09T08:43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