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4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姜万川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厦刑初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姜万川犯抢劫罪，判处有期徒刑十三年六个月，剥夺政治权利二年，并处罚金人民币四千元；责令被告人高焰贵、姜万川、宋兴俭共同退赔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东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5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“美芝淋”面包坊一楼网吧经营者邱小旗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霞阳村霞阳中路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4-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“英雄联盟”网吧经营者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南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“至尊”网吧经营者邱志勇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责令高焰贵、姜万川共同退赔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东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“至尊”网吧经营者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南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网吧经营者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西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网吧经营者经济损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西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-1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急速至尊”网吧经营者经济损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责令被告人姜万川退赔新</w:t>
      </w:r>
      <w:r>
        <w:rPr>
          <w:rFonts w:ascii="宋体" w:hAnsi="宋体" w:cs="宋体"/>
          <w:color w:val="000000"/>
          <w:kern w:val="2"/>
          <w:sz w:val="32"/>
          <w:szCs w:val="32"/>
        </w:rPr>
        <w:t>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村东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网吧经营者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八个月，剥夺政治权利二年不变。减刑裁定书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姜万川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66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7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53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867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累计违规扣分，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trike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已累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履行完毕（详见第一次减刑裁定书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犯抢劫罪被判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以上暴力性犯罪，属于从严掌握减刑对象，因此对其提请减刑幅度扣减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姜万川在服刑期间，确有悔改表现，依照《中华人民共和国刑法》第七十八条、《中华人民共和国刑事诉讼法》第二百七十三条和《中华人民共和国监狱法》第二十九条之规定，建议对罪犯姜万川予以减刑八个月，剥夺政治权利二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27:5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