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s5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出燕强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鲤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：一、以被告人岀燕强犯参加黑社会性质组织罪，判处有期徒刑三年六个月，并处罚金人民币十万元；犯寻衅滋事罪，判处有期徒刑二年六个月；犯强迫交易罪，判处有期徒刑三年，并处罚金人民币四万元，决定执行有期徒刑七年八个月，并处罚金人民币十四万元。二、责令被告人岀燕强与同案犯共同赔偿被害人经济损失共计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775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三、追缴被告人岀燕强的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，上缴国库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通管理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岀燕强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旧考核扣分已按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折算成新考核扣分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本次减刑已全部缴纳（见缴纳凭证），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本次减刑已全部缴纳（见缴纳凭证），共同赔偿被害人经济损失共计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775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本次减刑已全部缴纳（见结案证明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涉黑罪犯且该组织骨干成员，属于从严掌握减刑对象，因此，起始期延长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，提请减刑幅度扣减一个月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岀燕强在服刑期间，确有悔改表现，依照《中华人民共和国刑法》第七十八条、《中华人民共和国刑事诉讼法》第二百七十三条和《中华人民共和国监狱法》第二十九条之规定，建议对罪犯岀燕强予以减刑七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2-28T09:07:00Z</cp:lastPrinted>
  <dcterms:modified xsi:type="dcterms:W3CDTF">2024-01-09T09:11:4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