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闽福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狱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3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张飞龙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泉州市丰泽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5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张飞龙犯诈骗罪，判处有期徒刑十年，并处罚金人民币五万元；责令被告人张飞龙退赔被害人王小琼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48944.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宣判后，被告人不服，提出上诉。福建省泉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6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建省福州监狱执行刑罚。无减刑。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宽管管理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张飞龙在服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752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累计违规扣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内无扣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strike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、退赔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48944.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本次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纳退赔款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（详见法院回函）。该犯考核期内月均消费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5.7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767.0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关于罪犯对其财产性判项履行情况，详见福建省泉州市丰泽区人民法院回函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财产性判项一般罪犯，其财产刑总额在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以下，且财产性判项义务履行金额未达到其个人应履行总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属于从严掌握减刑对象。因此对其减刑起始期延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，提请减刑幅度扣减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张飞龙在服刑期间，确有悔改表现，依照《中华人民共和国刑法》第七十八条、《中华人民共和国刑事诉讼法》第二百七十三条和《中华人民共和国监狱法》第二十九条之规定，建议对罪犯张飞龙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六个月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dc:language>en-US</dc:language>
  <cp:lastModifiedBy>Administrator</cp:lastModifiedBy>
  <cp:lastPrinted>2023-12-28T09:01:00Z</cp:lastPrinted>
  <dcterms:modified xsi:type="dcterms:W3CDTF">2024-01-09T08:49:54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