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7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方达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0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方达军犯贩卖毒品罪，判处有期徒刑三年，并处罚金人民币五千元；退出的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6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没收，上缴国库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方达军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3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无违规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刑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；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予以没收，均已缴纳完毕（见缴纳凭证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方达军在服刑期间，确有悔改表现，依照《中华人民共和国刑法》第七十八条、《中华人民共和国刑事诉讼法》第二百七十三条和《中华人民共和国监狱法》第二十九条之规定，建议对罪犯方达军予以减刑六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6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12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