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54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曾华潮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平潭县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曾华潮犯掩饰、隐瞒犯罪所得罪，判处有期徒刑三年，并处罚金人民币十五万元；犯过失致人死亡罪，判处有期徒刑六个月，决定执行有期徒刑三年四个月，并处罚金人民币十五万元。责令被告人林峰、陈莲珠、林文、曾华潮、林剑共同退出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032.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予以没收，上缴国库。宣判后，同案被告人不服，提出上诉，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9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宽管级管理罪犯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曾华潮在服刑期间，确有悔改表现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07.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考核期内无违规扣分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: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无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十五万元；责令被告人曾华潮及同案被告人共同退出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032.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予以没收，上缴国库。已全部缴纳（详见缴纳凭证及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94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）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曾华潮在服刑期间，确有悔改表现，依照《中华人民共和国刑法》第七十八条、《中华人民共和国刑事诉讼法》第二百七十三条和《中华人民共和国监狱法》第二十九条之规定，建议对罪犯曾华潮予以减刑三个月。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" w:eastAsia="仿宋_GB2312"/>
          <w:color w:val="FF0000"/>
          <w:kern w:val="2"/>
          <w:sz w:val="32"/>
          <w:szCs w:val="32"/>
        </w:rPr>
        <w:t>贰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</w:t>
      </w:r>
      <w:r>
        <w:rPr>
          <w:rFonts w:ascii="Times New Roman" w:hAnsi="Times New Roman" w:cs="仿宋_GB2312" w:eastAsia="仿宋_GB2312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48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spacing w:lineRule="exact" w:line="480"/>
        <w:ind w:right="651" w:firstLine="614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064" w:right="10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Char3">
    <w:name w:val="批注主题 Char"/>
    <w:qFormat/>
    <w:rPr>
      <w:b/>
      <w:bCs/>
      <w:kern w:val="2"/>
      <w:sz w:val="21"/>
      <w:szCs w:val="22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1:26:00Z</dcterms:created>
  <dc:creator>微软用户</dc:creator>
  <dc:description/>
  <dc:language>en-US</dc:language>
  <cp:lastModifiedBy>Administrator</cp:lastModifiedBy>
  <cp:lastPrinted>2023-05-15T09:44:00Z</cp:lastPrinted>
  <dcterms:modified xsi:type="dcterms:W3CDTF">2024-01-09T08:49:35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