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7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宜清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闽侯县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4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林宜清犯组织卖淫罪，判处有期徒刑五年，并处罚金人民币六万元；退出的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元予以没收，上缴国库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宜清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产任务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856.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（旧考核扣分已按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0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折算成新考核扣分，无严重违规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刑判项：罚金人民币六万元；退出违法所得人民币三万元，均已缴纳完毕（见原审判决书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宜清在服刑期间，确有悔改表现，依照《中华人民共和国刑法》第七十八条、《中华人民共和国刑事诉讼法》第二百七十三条和《中华人民共和国监狱法》第二十九条之规定，建议对罪犯林宜清予以减刑八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44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center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9:29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