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50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芳琳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同安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9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林芳琳犯掩饰、隐瞒犯罪所得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十一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并处罚金人民币三千元；犯诈骗罪，判处有期徒刑三年二个月，并处罚金人民币一万元。数罪并罚，决定执行有期徒刑三年六个月，并处罚金人民币一万三千元。继续向被告人林芳琳追缴非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1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被告人连祝斌对其中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7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承担连带退缴责任，被告人林竹晗对其中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承担连带退缴责任，刘榕对其中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承担连带退缴责任）；责令被告人林芳琳及其同案共同退赔被害人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64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考察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芳琳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457.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（旧考核扣分已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折算成新考核扣分），近三个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无扣分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获表扬一次；获物质奖励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物质奖励一次。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、追缴非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1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均未缴纳；共同退赔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64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本次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15.4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法院回函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9.6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54.3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关于罪犯林芳琳对其财产性判项履行情况，详见《福建省福州监狱关于调取罪犯财产性判项执行情况的函》及福建省厦门市同安区人民法院回函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b/>
          <w:color w:val="FF0000"/>
          <w:kern w:val="2"/>
          <w:sz w:val="32"/>
          <w:szCs w:val="32"/>
        </w:rPr>
        <w:t xml:space="preserve">   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履行原判财产性判项未达到个人应履行总额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属于从严掌握减刑对象，因此，起始期延长二个月，提请减刑幅度扣减三个月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芳琳在服刑期间，确有悔改表现，依照《中华人民共和国刑法》第七十八条、《中华人民共和国刑事诉讼法》第二百七十三条和《中华人民共和国监狱法》第二十九条之规定，建议对罪犯林芳琳予以减刑一个月。特提请你院审理裁定。</w:t>
      </w:r>
    </w:p>
    <w:p>
      <w:pPr>
        <w:pStyle w:val="Normal"/>
        <w:spacing w:lineRule="exact" w:line="3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4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4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9:28:58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