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金才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金才犯猥亵儿童罪，判处有期徒刑八年。宣判后，被告人不服，提出上诉，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金才在服刑期间，确有悔改表现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6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即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性侵害未成年人的罪犯，属于从严掌握减刑对象，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金才在服刑期间，确有悔改表现，依照《中华人民共和国刑法》第七十八条、《中华人民共和国刑事诉讼法》第二百七十三条和《中华人民共和国监狱法》第二十九条之规定，建议对罪犯林金才予以减刑三个月。特提请你院审理裁定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2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418" w:right="16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26:00Z</dcterms:created>
  <dc:creator>微软用户</dc:creator>
  <dc:description/>
  <dc:language>en-US</dc:language>
  <cp:lastModifiedBy>Administrator</cp:lastModifiedBy>
  <cp:lastPrinted>2023-05-15T09:44:00Z</cp:lastPrinted>
  <dcterms:modified xsi:type="dcterms:W3CDTF">2024-01-09T09:29:15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