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74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江民伟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晋江市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58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39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江民伟犯强奸罪，判处有期徒刑七年四个月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江民伟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分配，努力完成生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产任务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28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累计无违规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原判财产刑判项：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系性侵害未成年人罪犯，属于从严掌握减刑对象，对其提请减刑幅度扣减一个月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江民伟在服刑期间，确有悔改表现，依照《中华人民共和国刑法》第七十八条、《中华人民共和国刑事诉讼法》第二百七十三条和《中华人民共和国监狱法》第二十九条之规定，建议对罪犯江民伟予以减刑五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48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center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01-09T09:29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