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58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汪博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厦门市集美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汪博犯诈骗罪，判处有期徒刑十一年，并处罚金人民币十万元。责令被告人汪博与同案被告人共同退赔本案被害人经济损失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2284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继续向被告人谢颖俊、汪博、吴文双追缴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2959.6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予以没收，上缴国库。宣判后，被告人不服，提出上诉，厦门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普管级管理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汪博在服刑期间，确有悔改表现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产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8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考核期内无违规扣分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: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无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得表扬一次。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得物质奖励一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十万元，责令被告人汪博与同案被告人共同退赔本案被害人经济损失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2284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；继续向被告人谢颖俊、汪博、吴文双追缴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2959.6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予以没收，上缴国库。已全部缴纳（详见厦门市集美区人民法院回函）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汪博在服刑期间，确有悔改表现，依照《中华人民共和国刑法》第七十八条、《中华人民共和国刑事诉讼法》第二百七十三条和《中华人民共和国监狱法》第二十九条之规定，建议对罪犯汪博予以减刑六个月。特提请你院审理裁定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" w:eastAsia="仿宋_GB2312"/>
          <w:color w:val="FF0000"/>
          <w:kern w:val="2"/>
          <w:sz w:val="32"/>
          <w:szCs w:val="32"/>
        </w:rPr>
        <w:t>贰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</w:t>
      </w:r>
      <w:r>
        <w:rPr>
          <w:rFonts w:ascii="Times New Roman" w:hAnsi="Times New Roman" w:cs="仿宋_GB2312" w:eastAsia="仿宋_GB2312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44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123" w:right="1128" w:gutter="0" w:header="0" w:top="136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批注文字 Char"/>
    <w:qFormat/>
    <w:rPr>
      <w:kern w:val="2"/>
      <w:sz w:val="21"/>
      <w:szCs w:val="2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1:26:00Z</dcterms:created>
  <dc:creator>微软用户</dc:creator>
  <dc:description/>
  <dc:language>en-US</dc:language>
  <cp:lastModifiedBy>Administrator</cp:lastModifiedBy>
  <cp:lastPrinted>2023-04-24T15:11:00Z</cp:lastPrinted>
  <dcterms:modified xsi:type="dcterms:W3CDTF">2024-01-09T08:46:22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