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5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涂俊虎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连江县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涂俊虎犯强奸罪，判处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有期徒刑六年十一个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属普管级罪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涂俊虎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973.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考核期内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近三个月无扣分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物质奖励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无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该犯系性侵害未成年人犯罪，属于从严掌握减刑对象，因此，提请减刑幅度扣减一个月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涂俊虎在服刑期间，确有悔改表现，依照《中华人民共和国刑法》第七十八条、《中华人民共和国刑事诉讼法》第二百七十三条和《中华人民共和国监狱法》第二十九条之规定，建议对罪犯涂俊虎予以减刑二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1-09T08:46:13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