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69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游庆伟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平潭县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游庆伟犯职务侵占罪，判处有期徒刑三年，并处罚金人民币十万元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现属考察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游庆伟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产任务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80.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刑判项：罚金人民币十万元，已缴纳完毕（见缴纳凭证）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游庆伟在服刑期间，确有悔改表现，依照《中华人民共和国刑法》第七十八条、《中华人民共和国刑事诉讼法》第二百七十三条和《中华人民共和国监狱法》第二十九条之规定，建议对罪犯游庆伟予以减刑三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48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center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 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1-09T08:48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