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36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68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6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游飞蝶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惠安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游飞蝶犯组织卖淫罪，判处有期徒刑十年六个月，并处罚金人民币十二万元，责令被告人游飞蝶退出违法所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80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宣判后，被告人不服判决，提出上诉。福建省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管理级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游飞蝶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885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（旧考核扣分已按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折算成新考核扣分。其中严重违规一次：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因拨打亲情电话时使用隐语传递非法信息，情节较轻，被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）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十二万元，本次已执行到位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363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纳凭证和福建省惠安县人民法院回函）；责令退出违法所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80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已履行完毕（见缴纳凭证）。关于罪犯游飞蝶对其财产性判项履行情况，详见福建省惠安县人民法院回函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7.9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47.6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累犯，财产刑判项未履行完毕，属于从严掌握减刑对象，因此，起始期延长二个月，提请减刑幅度扣减二个月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游飞蝶在服刑期间，确有悔改表现，依照《中华人民共和国刑法》第七十八条、《中华人民共和国刑事诉讼法》第二百七十三条和《中华人民共和国监狱法》第二十九条之规定，建议对罪犯游飞蝶予以减刑六个月。特提请你院审理裁定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6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8:47:59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