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75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潘兴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泉州市泉港区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50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8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潘兴辉犯开设赌场罪，判处有期徒刑五年六个月，并处罚金人民币一百万元；追缴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8766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。宣判后，被告人不服，提出上诉。福建省泉州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3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8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减刑四个月，减刑裁定书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送达，现刑期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。现属考察级罪犯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潘兴辉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713.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06.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31.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原判财产刑判项：罚金人民币一百万元，已累计缴纳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9233.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其中本次缴纳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千元（见缴纳凭证及上次减刑裁定）；追缴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8766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已缴纳完毕（见执行情况一览表）。该犯考核期内月均消费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80.7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账户余额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63.5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（其中不可用余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89.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）。关于罪犯潘兴辉对其财产性判项履行情况，监狱已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函询福建省泉州市泉港区人民法院，截止目前监狱未收到相关回复。具体情况，详见《福建省福州监狱关于调取罪犯财产性判项执行情况的函》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未积极履行财产刑，属于从严掌握减刑对象，对其减刑起始期延长四个月，提请减刑幅度扣减二个月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潘兴辉在服刑期间，确有悔改表现，依照《中华人民共和国刑法》第七十八条、《中华人民共和国刑事诉讼法》第二百七十三条和《中华人民共和国监狱法》第二十九条之规定，建议对罪犯潘兴辉予以减刑四个月。特提请你院审理裁定。</w:t>
      </w:r>
    </w:p>
    <w:p>
      <w:pPr>
        <w:pStyle w:val="Normal"/>
        <w:spacing w:lineRule="exact" w:line="3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40"/>
        <w:ind w:right="-31"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34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4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40"/>
        <w:ind w:right="368" w:hanging="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8:45:1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