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4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潘才强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永春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潘才强犯参加黑社会性质组织罪，判处有期徒刑二年六个月，并处罚金人民币三万元；犯聚众斗殴罪，判处有期徒刑六个月；犯传播淫秽物品罪，判处有期徒刑八个月；犯强奸罪，判处有期徒刑六年六个月；决定执行有期徒刑九年二个月，并处罚金人民币三万元。宣判后，同案被告人不服，提出上诉。福建省泉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维持原判法院对其的各项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现属宽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才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396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不予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折算成新考核扣分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严重违规一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因在车间殴打他犯（刘荣虎），情节较重，被一次性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不予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不予奖励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三万元；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完毕（见缴纳凭证）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涉黑且性侵害未成年人罪犯，属于从严掌握减刑对象，对其减刑起始期延长二个月，提请减刑幅度扣减二个月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才强在服刑期间，确有悔改表现，依照《中华人民共和国刑法》第七十八条、《中华人民共和国刑事诉讼法》第二百七十三条和《中华人民共和国监狱法》第二十九条之规定，建议对罪犯潘才强予以减刑五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3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5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