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3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王志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王志威犯强奸罪，判处有期徒刑四年六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通管理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王志威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无表扬。考核期内无违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无表扬，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强奸犯且发生性侵害对象未满十八周岁，根据相关减刑规定，属于减刑条件从严掌控对象，因此提请减刑幅度扣减一个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王志威在服刑期间，确有悔改表现，依照《中华人民共和国刑法》第七十八条、《中华人民共和国刑事诉讼法》第二百七十三条和《中华人民共和国监狱法》第二十九条之规定，建议对罪犯王志威予以减刑二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3-12-28T08:54:00Z</cp:lastPrinted>
  <dcterms:modified xsi:type="dcterms:W3CDTF">2024-01-09T08:46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