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 xml:space="preserve">s43 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粟忠毅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集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20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粟忠毅犯受贿罪，判处有期徒刑三年八个月，并处罚金人民币二十万元；暂扣于本院的退赃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8.519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予以没收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未减过刑。现属宽管管理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粟忠毅在服刑期间，确有悔改表现：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left="590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20"/>
        <w:ind w:left="590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07.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无扣分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已全部缴纳（见判决书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职务犯罪罪犯，属于从严掌握减刑对象，对其减刑起始期延长二个月，提请减刑幅度扣减一个月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 xml:space="preserve">20 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 xml:space="preserve">10 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 xml:space="preserve">26 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粟忠毅在服刑期间，确有悔改表现，依照《中华人民共和国刑法》第七十八条、《中华人民共和国刑事诉讼法》第二百七十三条和《中华人民共和国监狱法》第二十九条之规定，建议对罪犯粟忠毅予以减刑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5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right="796" w:firstLine="6208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520"/>
        <w:ind w:right="84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7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eastAsia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134" w:right="1134" w:gutter="0" w:header="0" w:top="130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0-27T16:08:00Z</cp:lastPrinted>
  <dcterms:modified xsi:type="dcterms:W3CDTF">2024-01-09T08:46:0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