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3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苏忠铭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苏忠铭犯组织卖淫罪，判处有期徒刑十年六个月，并处罚金人民币三万元。宣判后，被告人不服提出上诉，福建省宁德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判决发生法律效力后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苏忠铭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30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折算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全部缴纳（见缴款凭证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苏忠铭在服刑期间，确有悔改表现，依照《中华人民共和国刑法》第七十八条、《中华人民共和国刑事诉讼法》第二百七十三条和《中华人民共和国监狱法》第二十九条之规定，建议对罪犯苏忠铭予以减七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dc:language>en-US</dc:language>
  <cp:lastModifiedBy>Administrator</cp:lastModifiedBy>
  <cp:lastPrinted>2023-12-28T08:57:00Z</cp:lastPrinted>
  <dcterms:modified xsi:type="dcterms:W3CDTF">2024-01-09T08:45:55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