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72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范德建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范德建犯贩卖毒品罪，判处有期徒刑七年六个月，并处罚金人民币五万五千元；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判决生效后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服刑期间，福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69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去有期徒刑二个月；减刑裁定书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送达；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现在五监区十三分监区服刑，属宽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范德建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3.4</w:t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4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12.4</w:t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无违规无扣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五万五千元，前次减刑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前次减刑裁定书），本次减刑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3.3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01.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范德建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福清市人民法院，截止目前监狱未收到相关回复。具体情况，详见《关于咨询罪犯范德建财产刑执行情况的函》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累犯且毒品再犯，因财产刑总额在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以下且履行原判财产性判项未达到个人应履行总额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对其减刑间隔期延长二个月，提请减刑幅度扣减四个月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范德建在服刑期间，确有悔改表现，依照《中华人民共和国刑法》第七十八条、《中华人民共和国刑事诉讼法》第二百七十三条和《中华人民共和国监狱法》第二十九条之规定，建议对罪犯范德建予以减刑五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2-28T08:50:00Z</cp:lastPrinted>
  <dcterms:modified xsi:type="dcterms:W3CDTF">2024-01-09T09:12:04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