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kern w:val="2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kern w:val="2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kern w:val="2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728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3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蒋红。</w:t>
      </w:r>
    </w:p>
    <w:p>
      <w:pPr>
        <w:pStyle w:val="Normal"/>
        <w:spacing w:lineRule="exact" w:line="3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清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17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8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6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蒋红犯盗窃罪，判处有期徒刑八年，并处罚金人民币五万元，责令退出非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25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宣判后，被告人不服，提出上诉。福建省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8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8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刑五个月，减刑裁定书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宽管级罪犯。</w:t>
      </w:r>
    </w:p>
    <w:p>
      <w:pPr>
        <w:pStyle w:val="Normal"/>
        <w:spacing w:lineRule="exact" w:line="3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蒋红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3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spacing w:lineRule="exact" w:line="3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3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3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3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7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3.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83.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无违规扣分。</w:t>
      </w:r>
    </w:p>
    <w:p>
      <w:pPr>
        <w:pStyle w:val="Normal"/>
        <w:spacing w:lineRule="exact" w:line="3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3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五万元，责令退出非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25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前一次减刑缴纳退出非法所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千元，本次缴纳罚金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千元，详见历次减刑裁定书和电子票据。关于罪犯对其财产性判项履行情况详见福清市人民法院回函。该犯考核期内月均消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1.8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账户可用余额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85.8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</w:t>
      </w:r>
    </w:p>
    <w:p>
      <w:pPr>
        <w:pStyle w:val="Normal"/>
        <w:spacing w:lineRule="exact" w:line="3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累犯且财产性判项履行金额未达到其个人应履行总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属于从严掌握减刑对象，因此，间隔期延长二个月，提请减刑幅度扣减四个月。</w:t>
      </w:r>
    </w:p>
    <w:p>
      <w:pPr>
        <w:pStyle w:val="Normal"/>
        <w:spacing w:lineRule="exact" w:line="3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蒋红在服刑期间，确有悔改表现，依照《中华人民共和国刑法》第七十八条、《中华人民共和国刑事诉讼法》第二百七十三条和《中华人民共和国监狱法》第二十九条之规定，建议对罪犯蒋红予以减刑三个月。特提请你院审理裁定。</w:t>
      </w:r>
    </w:p>
    <w:p>
      <w:pPr>
        <w:pStyle w:val="Normal"/>
        <w:spacing w:lineRule="exact" w:line="3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3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360"/>
        <w:ind w:right="-31" w:hanging="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360"/>
        <w:ind w:right="-31" w:firstLine="5600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8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6:28:00Z</dcterms:created>
  <dc:creator>微软用户</dc:creator>
  <dc:description/>
  <dc:language>en-US</dc:language>
  <cp:lastModifiedBy>Administrator</cp:lastModifiedBy>
  <cp:lastPrinted>2023-12-28T08:52:00Z</cp:lastPrinted>
  <dcterms:modified xsi:type="dcterms:W3CDTF">2024-01-09T09:28:02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