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77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蒋美龙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南安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6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蒋美龙犯掩饰、隐瞒犯罪所得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二年十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并处罚金人民币三万元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宽管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蒋美龙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541.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无扣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获表扬一次；获物质奖励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三万，已全部缴纳（见执行情况一览表及缴款凭证）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蒋美龙在服刑期间，确有悔改表现，依照《中华人民共和国刑法》第七十八条、《中华人民共和国刑事诉讼法》第二百七十三条和《中华人民共和国监狱法》第二十九条之规定，建议对罪犯蒋美龙予以减刑四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3-10-19T09:02:00Z</cp:lastPrinted>
  <dcterms:modified xsi:type="dcterms:W3CDTF">2024-01-09T09:28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