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38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8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志聪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058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蔡志聪犯合同诈骗罪，判处有期徒刑七年九个月，并处罚金人民币八万元，责令被告人蔡志聪与同案犯共同退赔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.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79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四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志聪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44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53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17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15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八万元、责令被告人蔡志聪与同案共同退赔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.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本次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4.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6.4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晋江市人民法院，截止目前监狱未收到相关回复。具体情况，详见《福建省福州监狱关于调取罪犯财产性判项执行情况的函》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履行原判财产性判项未达到个人应履行总额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因此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提请减刑幅度扣减三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蔡志聪在服刑期间，确有悔改表现，依照《中华人民共和国刑法》第七十八条、《中华人民共和国刑事诉讼法》第二百七十三条和《中华人民共和国监狱法》第二十九条之规定，建议对罪犯蔡志聪予以减刑四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02:4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