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3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4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杰龙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惠安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，以被告人蔡杰龙犯寻衅滋事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一年九个月；犯非法拘禁罪，判处有期徒刑一年；犯敲诈勒索罪，判处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四年，并处罚金人民币五万元。与前犯非法拘禁罪判处有期徒刑一年六个月并罚。决定执行有期徒刑七年六个月，并处罚金人民币五万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追缴被告人蔡杰龙的所有违法所得，予以没收，上缴国库。责令被告人蔡杰龙退赔被害人经济损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杰龙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该犯服刑期间虽有违规行为，但经民警教育后，能认真悔改，接受教育改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79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五万元，本次已全部缴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退赔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本次已全部缴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，继续追缴违法所得，已缴纳人民币五千元（见缴纳凭证）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9.5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87.4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惠安县人民法院。具体情况，详见《福建省福州监狱关于调取罪犯财产性判项执行情况的函》及《福建省惠安县人民法院关于罪犯蔡杰龙财产性判项履行情况的说明》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涉恶犯罪罪犯，财产性判项含有数额不明确判项，属于从严掌握减刑对象，因此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起始期延长二个月，提请减刑幅度扣减二个月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自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杰龙在服刑期间，确有悔改表现，依照《中华人民共和国刑法》第七十八条、《中华人民共和国刑事诉讼法》第二百七十三条和《中华人民共和国监狱法》第二十九条之规定，建议对罪犯蔡杰龙予以减刑七个月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02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