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江河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蔡江河犯非法经营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五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十万元。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考察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江河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53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本次已全部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江河在服刑期间，确有悔改表现，依照《中华人民共和国刑法》第七十八条、《中华人民共和国刑事诉讼法》第二百七十三条和《中华人民共和国监狱法》第二十九条之规定，建议对罪犯蔡江河予以减刑五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1:43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