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7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袁文哲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莆田市涵江区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30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8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袁文哲犯诈骗罪，判处有期徒刑五年，并处罚金人民币六万元；退出的违法所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退还各被害人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袁文哲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32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（旧考核扣分已按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0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折算成新考核扣分）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原判财产刑判项：罚金人民币六万元；退出违法所得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均已缴纳完毕（见缴纳凭证及执行情况一览表）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袁文哲在服刑期间，确有悔改表现，依照《中华人民共和国刑法》第七十八条、《中华人民共和国刑事诉讼法》第二百七十三条和《中华人民共和国监狱法》第二十九条之规定，建议对罪犯袁文哲予以减刑八个月。特提请你院审理裁定。</w:t>
      </w:r>
    </w:p>
    <w:p>
      <w:pPr>
        <w:pStyle w:val="Normal"/>
        <w:spacing w:lineRule="exact" w:line="4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right="-31"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46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6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right="368" w:hanging="0"/>
        <w:jc w:val="center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8:49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