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定成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涵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许定成犯开设赌场罪，判处有期徒刑三年六个月，并处罚金人民币四万元，责令退出违法所得人民币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定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77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四万元及退出违法所得人民币十二万元，其中本次减刑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1.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454.8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莆田市涵江区人民法院，截止目前监狱未收到相关回复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刑总额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以下，且履行总额低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从严掌握减刑对象，对其减刑起始期延长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；提请减刑幅度扣减三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定成在服刑期间，确有悔改表现，依照《中华人民共和国刑法》第七十八条、《中华人民共和国刑事诉讼法》第二百七十三条和《中华人民共和国监狱法》第二十九条之规定，建议对罪犯许定成予以减刑五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23:00Z</dcterms:created>
  <dc:creator>微软用户</dc:creator>
  <dc:description/>
  <dc:language>en-US</dc:language>
  <cp:lastModifiedBy>Administrator</cp:lastModifiedBy>
  <cp:lastPrinted>2023-12-28T08:54:00Z</cp:lastPrinted>
  <dcterms:modified xsi:type="dcterms:W3CDTF">2024-01-09T08:47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