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贾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贾安犯强制猥亵罪，判处有期徒刑五年三个月。宣判后，共同被告人不服判决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裁定，减去有期徒刑六个月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考察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贾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3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9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57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记录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性侵害未成年人犯罪罪犯，属于从严掌握减刑对象，因此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贾安在服刑期间，确有悔改表现，依照《中华人民共和国刑法》第七十八条、《中华人民共和国刑事诉讼法》第二百七十三条和《中华人民共和国监狱法》第二十九条之规定，建议对罪犯贾安予以减刑四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29:51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