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719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赖虎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同安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赖虎犯抢劫罪，判处有期徒刑三年十个月，并处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罚金已缴纳）；被告人退缴的赃款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5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退还被害人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在五监区十三分监区服刑，属宽管级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赖虎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27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无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退缴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5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已全部缴纳（见判决书）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赖虎在服刑期间，确有悔改表现，依照《中华人民共和国刑法》第七十八条、《中华人民共和国刑事诉讼法》第二百七十三条和《中华人民共和国监狱法》第二十九条之规定，建议对罪犯赖虎予以减刑六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2-28T08:48:00Z</cp:lastPrinted>
  <dcterms:modified xsi:type="dcterms:W3CDTF">2024-01-09T09:28:2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