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0"/>
          <w:szCs w:val="40"/>
        </w:rPr>
      </w:r>
    </w:p>
    <w:p>
      <w:pPr>
        <w:pStyle w:val="Normal"/>
        <w:snapToGrid w:val="false"/>
        <w:spacing w:lineRule="exact" w:line="600"/>
        <w:ind w:firstLine="3520"/>
        <w:rPr>
          <w:rFonts w:ascii="宋体" w:hAnsi="宋体" w:cs="方正小标宋简体;Arial Unicode MS"/>
          <w:kern w:val="2"/>
          <w:sz w:val="44"/>
          <w:szCs w:val="44"/>
        </w:rPr>
      </w:pPr>
      <w:r>
        <w:rPr>
          <w:rFonts w:ascii="宋体" w:hAnsi="宋体" w:cs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ind w:firstLine="3520"/>
        <w:rPr>
          <w:rFonts w:ascii="宋体" w:hAnsi="宋体" w:cs="方正小标宋简体;Arial Unicode MS"/>
          <w:kern w:val="2"/>
          <w:sz w:val="44"/>
          <w:szCs w:val="44"/>
        </w:rPr>
      </w:pPr>
      <w:r>
        <w:rPr>
          <w:rFonts w:ascii="宋体" w:hAnsi="宋体" w:cs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ascii="仿宋_GB2312" w:hAnsi="仿宋_GB2312" w:cs="楷体_GB2312" w:eastAsia="仿宋_GB2312"/>
          <w:kern w:val="2"/>
          <w:sz w:val="32"/>
          <w:szCs w:val="32"/>
        </w:rPr>
        <w:t>〔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 xml:space="preserve">〕闽福狱减字第  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 xml:space="preserve">738   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罪犯郑华峰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作出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）闽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刑初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27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号刑事判决，以被告人郑华峰犯掩饰隐瞒犯罪所得罪，判处有期徒刑六年，并处罚金人民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万元；继续追缴被告人违法所得人民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万元，予以没收，上缴国库；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、公安机关扣押的黑色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MBENBEN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笔记本电脑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台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Redmi9A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0PPOA3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iPhone7P1us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iPhone12Pro Max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iPhone8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iPhone12Pro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 xml:space="preserve">手机一部、 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iPh0ne11PrO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 xml:space="preserve">手机一部、 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iPhOne12pro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、华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P4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OPPO Reno4sE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0PP0PACToo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手机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部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均由扣押机关予以没收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; 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、暂扣在平潭县公安局的现金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620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元，待</w:t>
      </w:r>
      <w:r>
        <w:rPr>
          <w:rFonts w:ascii="仿宋_GB2312" w:hAnsi="仿宋_GB2312" w:cs="仿宋;Arial Unicode MS" w:eastAsia="仿宋;Arial Unicode MS"/>
          <w:kern w:val="2"/>
          <w:sz w:val="32"/>
          <w:szCs w:val="32"/>
        </w:rPr>
        <w:t>渋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 xml:space="preserve">财产部分移送执行时一并处理； 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、暂扣在平潭县公安局的银行卡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U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盾、电子密码器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UKEY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等，均由扣押机关依法处理。刑期自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起至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7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止。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交付福州监狱执行刑罚。未减过刑。现属宽管管理级罪犯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罪犯郑华峰在服刑期间，确有悔改表现：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仿宋;Arial Unicode MS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仿宋;Arial Unicode MS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奖惩情况：该犯起始期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至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，获得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127.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分，表扬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行政奖励：表扬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次，即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分别获表扬一次。物质奖励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次，即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获得物质奖励一次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万元、追缴违法所得人民币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万元，已全部缴纳（见缴纳凭证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本案于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 xml:space="preserve">年  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 xml:space="preserve">12 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 xml:space="preserve">月 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 xml:space="preserve">20 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至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 xml:space="preserve">12  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 xml:space="preserve">26  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罪犯郑华峰在服刑期间，确有悔改表现，依照《中华人民共和国刑法》第七十八条、《中华人民共和国刑事诉讼法》第二百七十三条和《中华人民共和国监狱法》第二十九条之规定，建议对罪犯郑华峰予以减刑 五 个月。特提请你院审理裁定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59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firstLine="78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仿宋;Arial Unicode MS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783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60"/>
        <w:ind w:firstLine="480"/>
        <w:jc w:val="right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 xml:space="preserve">年 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 xml:space="preserve">12  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 xml:space="preserve">月 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 xml:space="preserve">28 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9:00:00Z</cp:lastPrinted>
  <dcterms:modified xsi:type="dcterms:W3CDTF">2024-01-09T08:50:12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