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5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闵阳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湖里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4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闵阳犯非法经营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五年六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罚金人民币十万元；被告人闵阳退出的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予以没收，上缴国库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闵阳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07.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本次已全部缴纳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，违法所得人民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万元原审判决时已退出（见判决书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闵阳在服刑期间，确有悔改表现，依照《中华人民共和国刑法》第七十八条、《中华人民共和国刑事诉讼法》第二百七十三条和《中华人民共和国监狱法》第二十九条之规定，建议对罪犯闵阳予以减刑六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8:44:19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