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spacing w:lineRule="exact" w:line="400"/>
        <w:jc w:val="right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减字第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722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400"/>
        <w:jc w:val="right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阮希荣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建瓯市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(2021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78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阮希荣犯运输毒品罪，判处有期徒刑八年，并处罚金人民币三万元；扣押在案的现金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667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、小轿车（车牌号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JP690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一辆，由扣押机关依法予以没收；宣判后，被告人不服，提出上诉，福建省南平市中级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(2021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4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维持福建省建瓯市人民法院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(2021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78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第六项，即被告人阮希荣犯运输毒品罪，判处有期徒刑八年，并处罚金人民币三万元；维持福建省建瓯市人民法院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(2021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78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第七项，即扣押在案的现金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667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、小轿车（车牌号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JP690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一辆，由扣押机关依法予以没收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判决生效后，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福州监狱执行刑罚。现在五监区十三分监区服刑，属普管级罪犯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阮希荣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积极参加思想、文化、职业技术学习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88.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考核期内无违规无扣分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表扬一次；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物质奖励一次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三万元，本次减刑已缴纳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见缴纳凭证）。该犯考核期内月均消费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5.5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账户可用余额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54.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关于罪犯阮希荣对其财产性判项履行情况，监狱已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函询福建省建瓯市人民法院，截止目前监狱未收到相关回复。具体情况，详见《关于咨询罪犯阮希荣财产刑执行情况的函》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因财产刑总额在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以下且履行原判财产性判项达到个人应履行总额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%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提请减刑幅度扣减一个月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阮希荣在服刑期间，确有悔改表现，依照《中华人民共和国刑法》第七十八条、《中华人民共和国刑事诉讼法》第二百七十三条和《中华人民共和国监狱法》第二十九条之规定，建议对罪犯阮希荣予以减刑三个月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2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3-12-28T08:49:00Z</cp:lastPrinted>
  <dcterms:modified xsi:type="dcterms:W3CDTF">2024-01-09T08:45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