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color w:val="000000"/>
          <w:kern w:val="2"/>
          <w:sz w:val="32"/>
          <w:szCs w:val="32"/>
        </w:rPr>
        <w:t>733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陆亦雄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厦门市翔安区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(2016)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21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，以被告人陆亦雄犯抢劫罪，判处有期徒刑十年三个月，并处罚金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，责令被告人陆亦雄、左勇、朱晓辉共同退赔被害人祝某某经济损失人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被告人陆亦雄、左勇、朱晓辉、张朋贤共同退赔被害人邵某某经济损失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宣判后，被告人不服，提出上诉，福建省厦门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5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驳回上诉，维持原判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在服刑期间，福建省福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减去有期徒刑六个月，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69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减去有期徒刑八个月，送达回证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送达。现刑期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。现属宽管级罪犯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陆亦雄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" w:cs="Times New Roman"/>
          <w:kern w:val="2"/>
          <w:sz w:val="32"/>
          <w:szCs w:val="32"/>
          <w:highlight w:val="yellow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kern w:val="2"/>
          <w:sz w:val="32"/>
          <w:szCs w:val="32"/>
        </w:rPr>
        <w:t>间隔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384.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其上次评定表扬剩余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6.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上轮提请办案期间考核分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49.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合计获得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951.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；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获物质奖励一次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及共同退赔经济损失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该犯与同案犯已全部缴纳（详见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69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）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系抢劫犯罪被判十年以上，根据相关减刑规定，属于减刑条件从严掌控对象，因此提请减刑幅度扣减一个月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陆亦雄在服刑期间，确有悔改表现，依照《中华人民共和国刑法》第七十八条、《中华人民共和国刑事诉讼法》第二百七十三条和《中华人民共和国监狱法》第二十九条之规定，建议对罪犯陆亦雄予以减刑七个月。特提请你院审理裁定。</w:t>
      </w:r>
    </w:p>
    <w:p>
      <w:pPr>
        <w:pStyle w:val="Normal"/>
        <w:spacing w:lineRule="atLeast" w:line="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atLeast" w:line="0"/>
        <w:ind w:right="-31" w:hanging="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州市中级人民法院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atLeast" w:line="0"/>
        <w:ind w:right="-31" w:firstLine="160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atLeast" w:line="0"/>
        <w:ind w:right="-31" w:hanging="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atLeast" w:line="0"/>
        <w:ind w:right="508" w:firstLine="614"/>
        <w:jc w:val="right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atLeast" w:line="0"/>
        <w:ind w:right="368" w:hanging="0"/>
        <w:jc w:val="right"/>
        <w:rPr>
          <w:rFonts w:ascii="Times New Roman" w:hAnsi="Times New Roman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3:04:00Z</dcterms:created>
  <dc:creator>微软用户</dc:creator>
  <dc:description/>
  <dc:language>en-US</dc:language>
  <cp:lastModifiedBy>Administrator</cp:lastModifiedBy>
  <cp:lastPrinted>2023-12-28T08:55:00Z</cp:lastPrinted>
  <dcterms:modified xsi:type="dcterms:W3CDTF">2024-01-09T08:43:37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