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737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陈佐坤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南安市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(2020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58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67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陈佐坤犯强奸罪，判处有期徒刑九年，宣判后，被告人不服，提出上诉。福建省泉州市中级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(2021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裁定，驳回抗诉、上诉，维持原判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陈佐坤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.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累计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.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无违规，近三个月无扣分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获得物质奖励一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原判财产性判项：无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陈佐坤在服刑期间，确有悔改表现，依照《中华人民共和国刑法》第七十八条、《中华人民共和国刑事诉讼法》第二百七十三条和《中华人民共和国监狱法》第二十九条之规定，建议对罪犯陈佐坤予以减刑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五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贰册</w:t>
      </w:r>
    </w:p>
    <w:p>
      <w:pPr>
        <w:pStyle w:val="Normal"/>
        <w:spacing w:lineRule="exact" w:line="480"/>
        <w:ind w:right="-31" w:firstLine="96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508" w:firstLine="614"/>
        <w:jc w:val="righ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3-12-28T08:57:00Z</cp:lastPrinted>
  <dcterms:modified xsi:type="dcterms:W3CDTF">2024-01-09T09:11:38Z</dcterms:modified>
  <cp:revision>1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