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kern w:val="2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kern w:val="2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kern w:val="2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725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依俤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闽侯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依俤犯抢劫罪，判处有期徒刑四年，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；犯故意伤害罪，判处有期徒刑一年六个月；总和刑期有期徒刑五年六个月，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数罪并罚，决定执行有期徒刑五年，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。责令共同退赔被害人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。扣押在案的作案工具由扣押机关予以销毁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依俤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56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责令共同退赔被害人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均已缴纳，详见结案证明书及电子票据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依俤在服刑期间，确有悔改表现，依照《中华人民共和国刑法》第七十八条、《中华人民共和国刑事诉讼法》第二百七十三条和《中华人民共和国监狱法》第二十九条之规定，建议对罪犯陈依俤予以减刑八个月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360"/>
        <w:ind w:right="-31" w:firstLine="5600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26:00Z</dcterms:created>
  <dc:creator>微软用户</dc:creator>
  <dc:description/>
  <dc:language>en-US</dc:language>
  <cp:lastModifiedBy>Administrator</cp:lastModifiedBy>
  <cp:lastPrinted>2023-12-28T08:51:00Z</cp:lastPrinted>
  <dcterms:modified xsi:type="dcterms:W3CDTF">2024-01-09T09:13:0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