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3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460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735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6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南财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泉州市丰泽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0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陈南财犯诈骗罪，判处有期徒刑七年，并处罚金人民币三万元；责令被告人林平、林鸿、陈南财、林祖宝、林进宝、李文明、林丁河共同赔偿被害人叶珊珊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SHAN SHAN YEN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的经济损失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8377.7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责令被告人林平、林祖宝、陈南财共同赔偿各被害人的经济损失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21446.9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刑七个月，减刑裁定书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送达。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宽管管理级罪犯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南财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2.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44.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0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考核期内无违规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；责令共同赔偿各被害人经济损失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89824.6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已全部履行完毕（见第一次减刑裁定书）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南财在服刑期间，确有悔改表现，依照《中华人民共和国刑法》第七十八条、《中华人民共和国刑事诉讼法》第二百七十三条和《中华人民共和国监狱法》第二十九条之规定，建议对罪犯陈南财予以减刑七个月。特提请你院审理裁定。</w:t>
      </w:r>
    </w:p>
    <w:p>
      <w:pPr>
        <w:pStyle w:val="Normal"/>
        <w:spacing w:lineRule="exact" w:line="4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6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6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6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dc:language>en-US</dc:language>
  <cp:lastModifiedBy>Administrator</cp:lastModifiedBy>
  <cp:lastPrinted>2023-12-28T08:56:00Z</cp:lastPrinted>
  <dcterms:modified xsi:type="dcterms:W3CDTF">2024-01-09T09:13:24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